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外语段阅读题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阅读下面文字，完成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5</w:t>
      </w:r>
      <w:r>
        <w:rPr>
          <w:sz w:val="24"/>
        </w:rPr>
        <w:t>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盘古开天辟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袁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很多很多年以前，天和地还没有分开，宇宙的景象只是混沌的一团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人类的老祖宗盘古，这个其大无比的巨人，就孕育在这混沌之中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他在混沌中孕育着，成长着，呼呼地睡着觉，一直经过了十万八千年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有一天，他忽然醒过来。睁开眼睛一看，啊呀，什么也看不见，眼前只是模糊的一片，闷得怪心慌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他觉得这种状况非常可恼，心里一生气，不知道从哪里抓过来一把大板斧，朝着眼前的混沌用力这么一挥，只听得一声霹雳巨响，大混沌忽然破裂开来。其中有些轻而清的东西，冉冉上升，变成天；另外有些重而浊的东西，沉沉下降，变成地。——当初是混沌不分的天地，就这样给盘古板斧一挥，划分开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天和地分开以后，盘古怕它们还要合拢，就头顶天，脚踏地，站在天地的当中，随着它们的变化而变化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天每天升高一丈，地每天加厚一丈，盘古的身子也每天增长一丈。这样又过了十万八千年，天升得极高了，地变得极厚了，盘古的身子也长得极长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盘古的身子究竟有多长呢？有人说是有九万里长。这巍峨的巨人，一根长柱子似的，直挺挺地撑在天和地的当中，不让它们有重归于混沌的机会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⑨</w:t>
      </w:r>
      <w:r>
        <w:rPr>
          <w:sz w:val="24"/>
        </w:rPr>
        <w:t>他孤立地站在那里，做这种非常吃力的工作，又不知经过了多少年代。到后来，天和地的构造似乎已经逐渐成形了，他不必再担心它们会合拢了，他实在也需要休息休息，终于倒下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⑩</w:t>
      </w:r>
      <w:r>
        <w:rPr>
          <w:sz w:val="24"/>
        </w:rPr>
        <w:t>就在这时候，他周身突然发生很大的变化：他口里呼出的气变成风和云，他的声音变成轰隆的雷霆，他的一只眼睛变成太阳，另一只眼睛变成月亮，他的手足和身躯变成大地的四极和五方的名山，他的血液变成江河，他的筋脉变成道路，他的肌肉变成田土，他的头发变成天上的星星，他浑身的汗毛变成花草树木，他的牙齿、骨头、骨髓等，也都变成闪光的金属、坚硬的石头、温润的宝玉，就是那最没有用处的身上出的汗，也变成清露和甘霖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总之一句话：人类的老祖宗盘古，用他整个的身体使这新诞生的宇宙丰富而美丽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是谁开天辟地的？他用什么把天地给分开的？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风、云、雷霆是什么变成的？太阳和月亮又是由什么变成呢？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课文的最后一句话的含义是什么呢？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从文中看出“盘古”是个什么样的人物？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．用“‖”把这篇文章分成四个部分。（画在下面）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③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④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⑤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⑥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⑦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⑧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⑨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⑩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3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参考答案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盘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用板斧将天地分开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盘古口里呼出的气变成风和云，他的声音变成轰隆的雷霆，他的一只眼睛变成太阳，另一只眼睛变成月亮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高度评价盘古开天辟地的献身精神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盘古是一个牺牲自我，造就自然，具有献身精神的英雄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①②③④⑤∥⑥⑦⑧⑨∥⑩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2:30:00Z</dcterms:created>
  <dc:creator>wutao</dc:creator>
  <dc:description/>
  <dc:language>en-US</dc:language>
  <cp:lastModifiedBy>zyb</cp:lastModifiedBy>
  <dcterms:modified xsi:type="dcterms:W3CDTF">2004-12-15T07:38:00Z</dcterms:modified>
  <cp:revision>100</cp:revision>
  <dc:subject/>
  <dc:title/>
</cp:coreProperties>
</file>