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Style w:val="StrongEmphasis"/>
          <w:rFonts w:ascii="宋体;SimSun" w:hAnsi="宋体;SimSun" w:cs="宋体;SimSun"/>
          <w:sz w:val="30"/>
        </w:rPr>
        <w:t>典型例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例</w:t>
      </w:r>
      <w:r>
        <w:rPr>
          <w:rFonts w:ascii="宋体;SimSun" w:hAnsi="宋体;SimSun" w:cs="宋体;SimSun"/>
        </w:rPr>
        <w:t xml:space="preserve"> 怎样数的快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19350" cy="19050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图中包括圆，三角形，正方形和圆柱体，数的方法有很多种，要想数的快，首先进行分类，比如先数圆，然后再数三角形，一类一类的数；其次数的时候不能一个一个的数，比如圆形，就要五个五个的数，而三角形要两个两个的数，圆柱体要三个三个的数，正方形要先数两个四，最后再数两个．这样数，即不会数错，而且数的快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62225" cy="62865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</w:rPr>
        <w:t>选题角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本题有多种方法数出每个图形的个数，目的是让学生体验到数数方法的多样性，并根据实际需要灵活选择好方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45:00Z</dcterms:created>
  <dc:creator>a</dc:creator>
  <dc:description/>
  <dc:language>en-US</dc:language>
  <cp:lastModifiedBy>a</cp:lastModifiedBy>
  <dcterms:modified xsi:type="dcterms:W3CDTF">2004-03-12T08:46:00Z</dcterms:modified>
  <cp:revision>4</cp:revision>
  <dc:subject/>
  <dc:title>典型例题</dc:title>
</cp:coreProperties>
</file>