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2"/>
        <w:jc w:val="center"/>
        <w:rPr>
          <w:rFonts w:ascii="宋体;SimSun" w:hAnsi="宋体;SimSun" w:cs="宋体;SimSun"/>
          <w:b/>
          <w:b/>
          <w:bCs/>
          <w:kern w:val="0"/>
          <w:sz w:val="30"/>
        </w:rPr>
      </w:pPr>
      <w:r>
        <w:rPr>
          <w:rFonts w:ascii="宋体;SimSun" w:hAnsi="宋体;SimSun" w:cs="宋体;SimSun"/>
          <w:b/>
          <w:bCs/>
          <w:kern w:val="0"/>
          <w:sz w:val="30"/>
        </w:rPr>
        <w:t>数一数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一）教学目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．通过数数活动，初步了解学生的数数情况，使学生初步学会数数的方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．帮助学生了解学校生活，激发学生学习数学的兴趣，渗透思想品德教育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二）教材说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教材说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．这部分教材设计了一个“美丽的校园”情景，一方面给初入学的学生展现校园生活，帮助学生了解学校生活并渗透思想品德教育。使学生知道，自己已经是一名小学生了，小学生要遵守纪律按时到校，要尊敬老师、爱护同学，还要好好学习、热爱科学，锻炼身体。另一方面图中的人和物的数量都用到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以内各数，使学生通过数这些数，初步感知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以内各数，并体会到数存在于我们的生活中，数是人类的好朋友。使教师初步了解学生数数、观察和语言表达能力情况，为以后教学做好准备。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．教科书第</w:t>
      </w:r>
      <w:r>
        <w:rPr/>
        <w:t>2</w:t>
      </w:r>
      <w:r>
        <w:rPr/>
        <w:t>～</w:t>
      </w:r>
      <w:r>
        <w:rPr/>
        <w:t>3</w:t>
      </w:r>
      <w:r>
        <w:rPr/>
        <w:t>页是一幅“美丽的校园”图。这是一个富裕的乡中心小学，校园内有飘扬的国旗、高大的教学楼，还有和蔼的老师、活泼的学生，还有小小气象站等；校园外有高耸的大楼、飞翔的鸽子，路边有葱郁的树木，美丽的农舍等。图中每种数量的事物不止一种（如数量是</w:t>
      </w:r>
      <w:r>
        <w:rPr/>
        <w:t>1</w:t>
      </w:r>
      <w:r>
        <w:rPr/>
        <w:t>的，有一面国旗、一位教师，还有一座教学楼等），为的是给数数提供尽可能多的信息资源，通过让学生数同一种数量的各种事物，充分感知</w:t>
      </w:r>
      <w:r>
        <w:rPr/>
        <w:t>10</w:t>
      </w:r>
      <w:r>
        <w:rPr/>
        <w:t>以内的数。各种人和物的具体数量见下表。</w:t>
      </w:r>
    </w:p>
    <w:tbl>
      <w:tblPr>
        <w:tblW w:w="47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76"/>
        <w:gridCol w:w="3426"/>
        <w:gridCol w:w="978"/>
        <w:gridCol w:w="3776"/>
      </w:tblGrid>
      <w:tr>
        <w:trPr/>
        <w:tc>
          <w:tcPr>
            <w:tcW w:w="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量</w:t>
            </w:r>
          </w:p>
        </w:tc>
        <w:tc>
          <w:tcPr>
            <w:tcW w:w="3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和物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量</w:t>
            </w:r>
          </w:p>
        </w:tc>
        <w:tc>
          <w:tcPr>
            <w:tcW w:w="3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和物</w:t>
            </w:r>
          </w:p>
        </w:tc>
      </w:tr>
      <w:tr>
        <w:trPr/>
        <w:tc>
          <w:tcPr>
            <w:tcW w:w="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3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旗，楼房，老师……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3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花坛里的花，校园周围的大树……</w:t>
            </w:r>
          </w:p>
        </w:tc>
      </w:tr>
      <w:tr>
        <w:trPr/>
        <w:tc>
          <w:tcPr>
            <w:tcW w:w="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舍，单杠，跳绳的学生，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讨论问题的学生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向校园走来的学生……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3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鸽子，锻炼身体的学生……</w:t>
            </w:r>
          </w:p>
        </w:tc>
      </w:tr>
      <w:tr>
        <w:trPr/>
        <w:tc>
          <w:tcPr>
            <w:tcW w:w="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3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凳，踢足球的学生……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3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园外绿地上的树，戴红领巾的学生……</w:t>
            </w:r>
          </w:p>
        </w:tc>
      </w:tr>
      <w:tr>
        <w:trPr/>
        <w:tc>
          <w:tcPr>
            <w:tcW w:w="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3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垃圾筒，小气象站里的学生……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3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有女同学</w:t>
            </w:r>
          </w:p>
        </w:tc>
      </w:tr>
      <w:tr>
        <w:trPr/>
        <w:tc>
          <w:tcPr>
            <w:tcW w:w="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3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园外的楼房，国旗上的五角星……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3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有男同学</w:t>
            </w:r>
          </w:p>
        </w:tc>
      </w:tr>
    </w:tbl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教科书第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～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页各集合圈中的人或物都是从“美丽的校园”中抽取出来的，每个集合圈的旁边都标上了相应的数，让学生认一认、读一读，使教师了解一下学生认数、读数的情况，这里还不是正式教学生认和读这些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．本单元只是让教师初步了解一下学生数数、读数的情况，还不是正式教学，所以没有安排专门的习题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教学建议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．注意培养学生的观察兴趣。学生刚刚结束幼儿园生活，迈进小学，对课堂学习还不适应，容易疲劳，有意注意的时间比较短，观察能力有限。在观察教材插图时，往往只对其中的色彩、人物等感兴趣。因此，教师应从学生的兴趣出发，激发他们的观察兴趣。如教学“数一数”时，教师出示插图后，不要急于给出数数任务，分散他们观察的兴趣，而是给他们一定的时间观察自己感兴趣的内容，让他们互相说说都看到了什么。当他们的好奇心得到满足以后，教师再让学生带着任务去观察，数一数各种东西的数量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．应充分利用教材的资源。教师提供的“美丽的校园”图，每种数量的事物都不止一种，教材只抽取了一种作为每种数量的代表。数数时，可以充分利用教材提供的信息，让学生充分地观察，充分地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．应倡导合作、交流的学习方式。观察、数数的活动，都可以采取小组合作的方式进行。可以先让学生自己观察、数，再小组交流，最后全班交流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．应全面了解学生数数的能力。不仅要了解学生是否会口头数数，还要了解每一个学生是否能正确地数出物体的个数来。要尽可能让每个学生都发言，以便做到全面的了解。发现有困难的学生，可以适当给以帮助，但不必花过多的时间，在以后教学中，还可以继续给以帮助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．应注意结合教学，渗透思想品德教育。本单元蕴涵的思想品德的因素很多，教师可以适时地加以渗透。如当学生观察到图中有一个小小气象站时，教师可以及时引导：我们应该像这些小朋友一样热爱科学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三）教学建议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．这部分内容可用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课时进行教学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．开始教师可以用几分的时间，仿照书前“编者的话”，选择学生能够听懂的事例，言简意明地讲一讲数学与生活的联系以及数学的用处，激发学生对数学的兴趣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．利用“美丽的校园”数数，提供以下几点意见供参考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引导学生观察教科书第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～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页的插图。也可将插图制成多媒体课件，课件中先出示一位老师，再逐一出示一组一组的人和物。通过看图，引起学生观察的兴趣，教师可这样表述：这是一个美丽的乡村小学，今天是开学的第一天，小朋友们高高兴兴地上学来了。大家来看看这里都有一些什么呢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让学生先自己观察，再指名说一说图中都有什么。在观察的基础上，教师引导学生逐一数出数量是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～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的人和数。可以按照一定的顺序数，先数数目比较小的（如国旗、单扛、石凳等），再数数目比较大的（如垃圾筒、楼房、花等）。学生每数完一类物体，教师可以仿照教科书第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～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页，将这类物体加上集合圈，并写出相应的数。同一数量的物体可以集中排列。如，学生说“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面国旗、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位老师”，教师可用投影片或多媒体课件出示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面国旗、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位老师的图，并告诉学生，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面国旗、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位老师，都可以用数字“</w:t>
      </w:r>
      <w:r>
        <w:rPr>
          <w:rFonts w:cs="宋体;SimSun" w:ascii="宋体;SimSun" w:hAnsi="宋体;SimSun"/>
          <w:kern w:val="0"/>
          <w:szCs w:val="21"/>
        </w:rPr>
        <w:t>1”</w:t>
      </w:r>
      <w:r>
        <w:rPr>
          <w:rFonts w:ascii="宋体;SimSun" w:hAnsi="宋体;SimSun" w:cs="宋体;SimSun"/>
          <w:kern w:val="0"/>
          <w:szCs w:val="21"/>
        </w:rPr>
        <w:t>表示，同时在图的左面出示“</w:t>
      </w:r>
      <w:r>
        <w:rPr>
          <w:rFonts w:cs="宋体;SimSun" w:ascii="宋体;SimSun" w:hAnsi="宋体;SimSun"/>
          <w:kern w:val="0"/>
          <w:szCs w:val="21"/>
        </w:rPr>
        <w:t>1”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个数都出示后，让学生读一读，了解有多少学生认识这十个数。为了尽可能多地了解一些学生，还可以一个人接一个人地说读。如果读错了，可让学生数一数相应的集合圈里的物体。如果有时间还可以跳着读这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个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．数过主题图中的人或物后，还可以数学生身边的一些实物（如教室的门窗、铅笔盒里的铅笔、一行课桌等）。引导学生数实物时，可以有意识地使用上、下、左、右等方位词。如，教室黑板的上面有什么？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面国旗）左面有什么？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扇窗户）等。逐步使学生分清方位，这对于以后教学中布置学生看书、做作业，都有好处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四）参考教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教学片断：数一数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教学内容：教科书第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～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页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教学过程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一、口头数数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教师：同学们，你们会从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数到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吗？数数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同桌同学互相唱数。然后先请几位会数的同学数给大家听，再请不会数的试着跟大家数几次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二、看图数数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．激发观察兴趣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多媒体课件显示：一所美丽的乡村小学。先出示一位老师，再出示两位学生（生：老师好。同时鞠躬、敬礼。师：同学们好），接着陆续出示一组一组的学生，最后从天边飞来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只鸽子（伴有鸽子的哨音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教师：这是什么地方？（学校。）对，这是一所美丽的乡村小学。今天是开学的第一天，小朋友们高高兴兴地上学来了。大家看看这里都有一些什么呢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先让学生仔细观察，同桌同学互相说说，然后指名让学生说一说，学生每说完一种，教师要反复提问：还有什么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．数图中的数量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教师在学生随意说的基础上，引导学生按数目从小到大的顺序数出图中的事物个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数数量是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的事物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教师：有几面国旗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配合学生的回答，课件出示一面国旗图并加上圈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教师：有几位老师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在国旗的下面出示老师图加上圈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教师：一面国旗、一位老师都可以用数字“</w:t>
      </w:r>
      <w:r>
        <w:rPr>
          <w:rFonts w:cs="宋体;SimSun" w:ascii="宋体;SimSun" w:hAnsi="宋体;SimSun"/>
          <w:kern w:val="0"/>
          <w:szCs w:val="21"/>
        </w:rPr>
        <w:t>1”</w:t>
      </w:r>
      <w:r>
        <w:rPr>
          <w:rFonts w:ascii="宋体;SimSun" w:hAnsi="宋体;SimSun" w:cs="宋体;SimSun"/>
          <w:kern w:val="0"/>
          <w:szCs w:val="21"/>
        </w:rPr>
        <w:t>表示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课件同时在两幅图的左边出示数字“</w:t>
      </w:r>
      <w:r>
        <w:rPr>
          <w:rFonts w:cs="宋体;SimSun" w:ascii="宋体;SimSun" w:hAnsi="宋体;SimSun"/>
          <w:kern w:val="0"/>
          <w:szCs w:val="21"/>
        </w:rPr>
        <w:t>1”</w:t>
      </w:r>
      <w:r>
        <w:rPr>
          <w:rFonts w:ascii="宋体;SimSun" w:hAnsi="宋体;SimSun" w:cs="宋体;SimSun"/>
          <w:kern w:val="0"/>
          <w:szCs w:val="21"/>
        </w:rPr>
        <w:t>。教师领着学生读一读，学生自己再小声读一读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教师：看一看，图中还有哪些东西的数量是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？（一栋教学楼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此时不再单独出示教学楼的图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数其他数量的事物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仿照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进行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数到数量是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以上的人或物时，可以让学生说说是怎么知道其数量的。学生可能会回答“看出来的”或“数出来的”。教师可以让数出来的学生到前面给大家数数看。数完后，可以让全班同学发表意见，说说他数对不对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认读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～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各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个数都数完后，教师再让学生读一读这些数。如果读错了，可以让学生数一数圈里的人或物，然后纠正读错了的数。如果有时间，还可以不按顺序指数让学生说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．数教室里的实物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教师：教室里有几扇门？几扇窗？几盏灯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每扇窗上有几块玻璃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你左边这一行有几位同学？你右边这一行有几位同学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…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三、小结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教师：今天我们数了美丽的乡村小学里的人呀、花呀、树呀、鸽子呀等好多东西，还数了教室里的门和窗等等东西，放学后，你们还可以数数在家里或其他地方看到的东西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02:51:00Z</dcterms:created>
  <dc:creator>yang</dc:creator>
  <dc:description/>
  <dc:language>en-US</dc:language>
  <cp:lastModifiedBy>wang</cp:lastModifiedBy>
  <dcterms:modified xsi:type="dcterms:W3CDTF">2004-03-12T08:50:00Z</dcterms:modified>
  <cp:revision>6</cp:revision>
  <dc:subject/>
  <dc:title>一、数一数</dc:title>
</cp:coreProperties>
</file>