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sz w:val="30"/>
        </w:rPr>
      </w:pPr>
      <w:r>
        <w:rPr>
          <w:rStyle w:val="StrongEmphasis"/>
          <w:rFonts w:ascii="宋体;SimSun" w:hAnsi="宋体;SimSun" w:cs="宋体;SimSun"/>
          <w:sz w:val="30"/>
        </w:rPr>
        <w:t>快乐的家园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对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进行认识，并且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引申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学习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进一步体会数与生活的密切联系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培养学生的观察能力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体会数与生活的密切联系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代表什么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代表什么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具准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课件、补充资料“结绳计数”，学生每人一张数字卡片，老师</w:t>
      </w:r>
      <w:r>
        <w:rPr>
          <w:rFonts w:cs="宋体;SimSun" w:ascii="宋体;SimSun" w:hAnsi="宋体;SimSun"/>
        </w:rPr>
        <w:t>1-10</w:t>
      </w:r>
      <w:r>
        <w:rPr>
          <w:rFonts w:ascii="宋体;SimSun" w:hAnsi="宋体;SimSun" w:cs="宋体;SimSun"/>
        </w:rPr>
        <w:t>的数字卡片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（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你们知道古代人是怎么数数的吗？（</w:t>
      </w:r>
      <w:r>
        <w:rPr>
          <w:rFonts w:ascii="宋体;SimSun" w:hAnsi="宋体;SimSun" w:cs="宋体;SimSun"/>
        </w:rPr>
        <w:t>演示课件：结绳计数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14700" cy="17907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你们有什么好办法帮助他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点评：以结绳计数的故事引入，调动学生学习的兴趣，使学生初步感知学习数学的重要性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今天老师带大家到一座美丽的小山村去旅游（板书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），你们想去吗？乡村的早晨非常美，让我们一起去看一看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点评：设置情境，让学生在活动中体会数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的概念．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57400" cy="13335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</w:t>
      </w:r>
      <w:r>
        <w:rPr>
          <w:rFonts w:ascii="宋体;SimSun" w:hAnsi="宋体;SimSun" w:cs="宋体;SimSun"/>
        </w:rPr>
        <w:t>演示课件：美丽的山村）请你们仔细观察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可以表示什么？（小组讨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集体交流：学生可能说：一条狗、一棵树、一艘船、一间房、一个小孩、一座山、一个太阳、一户人家、一棵草、一个萝卜、一筐萝卜、一条小路、一条河、一群鸟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平时，你还在什么时候会说到或用到“</w:t>
      </w:r>
      <w:r>
        <w:rPr>
          <w:rFonts w:cs="宋体;SimSun" w:ascii="宋体;SimSun" w:hAnsi="宋体;SimSun"/>
        </w:rPr>
        <w:t>1”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点评：发散思维．联系生活实际学习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谁能总结一下，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都可以表示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即可以表示个体，又可以表示这类个体的集合，可以表示很大的物体，也可以表示很小的物体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（三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在生活中，我们还经常用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等数字，这些又可以表示什么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点评：由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的学习，引申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学习，学生借助已知的方法自主学习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（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建小足球队：学校的操场多宽敞啊，你们想不想去活动活动？我们就来组建一支小</w:t>
      </w:r>
      <w:r>
        <w:rPr>
          <w:rFonts w:ascii="宋体;SimSun" w:hAnsi="宋体;SimSun" w:cs="宋体;SimSun"/>
        </w:rPr>
        <w:t>足球队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你们看，老师这里有很多的数字，（数字朝下）谁愿意参加足球队，请你抽取一张数</w:t>
      </w:r>
      <w:r>
        <w:rPr>
          <w:rFonts w:ascii="宋体;SimSun" w:hAnsi="宋体;SimSun" w:cs="宋体;SimSun"/>
        </w:rPr>
        <w:t>字纸片，把它贴在胸前．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同学贴好数字，按上台顺序站成一排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同学们，台上有几名运动员？他们衣服上的数表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果让他们排成一队，可以怎么排？（学生讨论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学生说出其中一种，台上小队员排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老师扮演记者采访：请问，你是几号运动员？你排在第几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请同学扮演小记者，向运动员提问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除了这种方法，你还有别的办法帮他们排队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一组活动：把自己座位里的数字贴在胸前，然后大家讨论可以怎样排队，站成一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小组代表汇报你们组是怎么排队的？其它小组可以当小记者提问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点评：组建小足球队，调动学生参与的意识与活力．在老师示范性的采访后，学生在模仿提问中，感知序数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这节课你学到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你打算向谁学习他的什么优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快乐的家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    2    3    4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总评：注重体现学生的探索过程，培养学生的创新意识．数学的特点之一是具有抽象性，而低年级学生的思维特点是以具体形象为主要形式，同时还保留着直观动作思维的形式．因此在引入新知识时，通过直观的富有意趣的画面——结绳计数来引入，并安排操作性的实践活动如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组建小足球队．让学生在操作实践中感受知识、学习新知识．在注重直观感受的同时，逐步提高对学生的要求．例如，在认识</w:t>
      </w:r>
      <w:r>
        <w:rPr>
          <w:rFonts w:cs="宋体;SimSun" w:ascii="宋体;SimSun" w:hAnsi="宋体;SimSun"/>
        </w:rPr>
        <w:t>"1"</w:t>
      </w:r>
      <w:r>
        <w:rPr>
          <w:rFonts w:ascii="宋体;SimSun" w:hAnsi="宋体;SimSun" w:cs="宋体;SimSun"/>
        </w:rPr>
        <w:t>的 时候，先让学生感受一棵草、一只船、一盆花……让学生联想到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可以表示什么？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呢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呢？使学生的思维得到拓展，不只停留在原有的知识水平和已有的生活经验基础上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教学设计点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重体现学生的探索过程，培养学生的创新意识．数学的特点之一是具有抽象性，而低年级学生的思维特点是以具体形象为主要形式，同时还保留着直观动作思维的形式．因此在引入新知识时，通过直观的富有意趣的画面——结绳计数来引入，并安排操作性的实践活动如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组建小足球队．让学生在操作实践中感受知识、学习新知识．在注重直观感受的同时，逐步提高对学生的要求．例如，在认识</w:t>
      </w:r>
      <w:r>
        <w:rPr>
          <w:rFonts w:cs="宋体;SimSun" w:ascii="宋体;SimSun" w:hAnsi="宋体;SimSun"/>
        </w:rPr>
        <w:t>"1"</w:t>
      </w:r>
      <w:r>
        <w:rPr>
          <w:rFonts w:ascii="宋体;SimSun" w:hAnsi="宋体;SimSun" w:cs="宋体;SimSun"/>
        </w:rPr>
        <w:t>的 时候，先让学生感受一棵草、一只船、一盆花……让学生联想到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可以表示什么？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呢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呢？使学生的思维得到拓展，不只停留在原有的知识水平和已有的生活经验基础上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28:00Z</dcterms:created>
  <dc:creator>a</dc:creator>
  <dc:description/>
  <dc:language>en-US</dc:language>
  <cp:lastModifiedBy>wang</cp:lastModifiedBy>
  <dcterms:modified xsi:type="dcterms:W3CDTF">2004-03-12T08:55:00Z</dcterms:modified>
  <cp:revision>6</cp:revision>
  <dc:subject/>
  <dc:title>快乐的家园</dc:title>
</cp:coreProperties>
</file>