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/>
          <w:b/>
          <w:bCs/>
          <w:sz w:val="30"/>
        </w:rPr>
        <w:t>典型例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．数一数，再报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多少个△？有多少个□？一共有多少个图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听清题意，要分三次数，先数△的个数，再数□的个数，最后数全部图形．注意按一定的顺序数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解：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△，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□．一共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图形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2:02:00Z</dcterms:created>
  <dc:creator>a</dc:creator>
  <dc:description/>
  <dc:language>en-US</dc:language>
  <cp:lastModifiedBy>a</cp:lastModifiedBy>
  <dcterms:modified xsi:type="dcterms:W3CDTF">2004-03-12T08:45:00Z</dcterms:modified>
  <cp:revision>3</cp:revision>
  <dc:subject/>
  <dc:title>典型例题解析</dc:title>
</cp:coreProperties>
</file>