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sz w:val="30"/>
        </w:rPr>
      </w:pPr>
      <w:r>
        <w:rPr>
          <w:rStyle w:val="StrongEmphasis"/>
          <w:rFonts w:ascii="宋体;SimSun" w:hAnsi="宋体;SimSun" w:cs="宋体;SimSun"/>
          <w:sz w:val="30"/>
          <w:szCs w:val="21"/>
        </w:rPr>
        <w:t>数一数</w:t>
      </w:r>
    </w:p>
    <w:p>
      <w:pPr>
        <w:pStyle w:val="Normal"/>
        <w:spacing w:lineRule="auto" w:line="360"/>
        <w:ind w:firstLine="482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通过数数活动，初步了解学生的数数情况，使学生初步学会数数的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帮助学生了解学校生活，激发学生学习数学的兴趣，渗透思想品德教育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教学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教科书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页内容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教具学具准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页彩图（或相应多媒体课件），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页彩图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以内的数字卡片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教学设计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谈话引入课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刚步入课堂，学生会出现紧张情绪，首先运用轻松的谈话，可以拉近师生的距离，然后转入了解学生的数数情况，轻松自然。</w:t>
      </w:r>
      <w:r>
        <w:rPr>
          <w:rFonts w:cs="宋体;SimSun" w:ascii="宋体;SimSun" w:hAnsi="宋体;SimSun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朋友们，从今天开始，你们就是小学生了，要与老师一起学习很多的数学知识。数学知识是很有用的，学会它你就能增长本领，会解决许多生活中的问题。大家想不想学好数学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我们平时很多时候要用到数数，大家会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数到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吗？谁来数一数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伸出两只小手，互相数一数同桌小朋友有几根手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与老师一起一边伸手指一边数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此处安排数手指的活动，利于学生了解（或熟悉）点数的方法。使全体学生做好参与数数活动的准备。</w:t>
      </w:r>
      <w:r>
        <w:rPr>
          <w:rFonts w:cs="宋体;SimSun" w:ascii="宋体;SimSun" w:hAnsi="宋体;SimSun"/>
        </w:rPr>
        <w:t>]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看图数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激发观察兴趣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出示教科书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页彩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挂图也可以制成多媒体电脑课件出示。先引导学生看图自由发现，引起学生的兴趣。然后引导学生按数量的多少数，并从数数的过程中抽象出数。引导学生发现个数相同的可以用同一个数来表示。</w:t>
      </w:r>
      <w:r>
        <w:rPr>
          <w:rFonts w:cs="宋体;SimSun" w:ascii="宋体;SimSun" w:hAnsi="宋体;SimSun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朋友们，你们看，这是一所美丽的小学校。今天是开学的第一天，小朋友们高高兴兴地上学来了。大家看看这里都有一些什么？把你的发现告诉同桌的小朋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谁来说一说这幅图上都有些什么？还有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数图中的数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教师有意识地引导学生从小到大数图中的数量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朋友们认真地数一数，这里有几面国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配合学生回答，贴一面国旗图。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一面国旗，就可以用数字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表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同时在图右边对应贴出数字卡片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领读，学生自己小声读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小朋友们再找一找，图中还有哪些也可以用数字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来表示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数字“</w:t>
      </w:r>
      <w:r>
        <w:rPr>
          <w:rFonts w:cs="宋体;SimSun" w:ascii="宋体;SimSun" w:hAnsi="宋体;SimSun"/>
        </w:rPr>
        <w:t>2”</w:t>
      </w:r>
      <w:r>
        <w:rPr>
          <w:rFonts w:ascii="宋体;SimSun" w:hAnsi="宋体;SimSun" w:cs="宋体;SimSun"/>
        </w:rPr>
        <w:t>的教学与上面过程相似。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给学生展示的机会，既让学生体验成功，又利于培养学生主动发言、交流的好习惯。</w:t>
      </w:r>
      <w:r>
        <w:rPr>
          <w:rFonts w:cs="宋体;SimSun" w:ascii="宋体;SimSun" w:hAnsi="宋体;SimSun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朋友们再数数看，你又发现了什么？有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配合学生的回答，依次贴出教科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页上的各图片及对应的数字卡片。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数到数量是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以上的人或物时，可以让学生说说是怎么知道其数量的。教师可以让学生到前面给大家数一数，全班学生判断是否数对了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认读</w:t>
      </w:r>
      <w:r>
        <w:rPr>
          <w:rStyle w:val="StrongEmphasis"/>
          <w:rFonts w:cs="宋体;SimSun" w:ascii="宋体;SimSun" w:hAnsi="宋体;SimSun"/>
          <w:szCs w:val="21"/>
        </w:rPr>
        <w:t>1</w:t>
      </w:r>
      <w:r>
        <w:rPr>
          <w:rStyle w:val="StrongEmphasis"/>
          <w:rFonts w:ascii="宋体;SimSun" w:hAnsi="宋体;SimSun" w:cs="宋体;SimSun"/>
          <w:szCs w:val="21"/>
        </w:rPr>
        <w:t>～</w:t>
      </w:r>
      <w:r>
        <w:rPr>
          <w:rStyle w:val="StrongEmphasis"/>
          <w:rFonts w:cs="宋体;SimSun" w:ascii="宋体;SimSun" w:hAnsi="宋体;SimSun"/>
          <w:szCs w:val="21"/>
        </w:rPr>
        <w:t>10</w:t>
      </w:r>
      <w:r>
        <w:rPr>
          <w:rStyle w:val="StrongEmphasis"/>
          <w:rFonts w:ascii="宋体;SimSun" w:hAnsi="宋体;SimSun" w:cs="宋体;SimSun"/>
          <w:szCs w:val="21"/>
        </w:rPr>
        <w:t>各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数都数完后，教师先领读各数，然后同桌两个小朋友互相读一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同时，促使每个学生都有收获和提高。</w:t>
      </w:r>
      <w:r>
        <w:rPr>
          <w:rFonts w:cs="宋体;SimSun" w:ascii="宋体;SimSun" w:hAnsi="宋体;SimSun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可以打乱顺序指数让学生读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数身边的实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此处安排学生数身边事物的数量，将数与学生身边的生活实际紧密联系在一起，使学生感到生活中处处有数学，提高学习数学的兴趣。</w:t>
      </w:r>
      <w:r>
        <w:rPr>
          <w:rFonts w:cs="宋体;SimSun" w:ascii="宋体;SimSun" w:hAnsi="宋体;SimSun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幅图上这么多事物的数量能用数来表示，那么我们身边的事物能不能也用这些数来表示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你有几个铅笔盒？几枝铅笔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行有几位同学？几位男同学？几位女同学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们教室有几扇窗户？几枝日光灯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你的右边有几位同学？左边有几位同学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黑板的上边贴了几个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szCs w:val="21"/>
        </w:rPr>
        <w:t>小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今天，我们一起数了美丽的小学校里面的红旗、花、树木和鸽子等许多东西，还数了我们身边的门、窗、铅笔等事物。下课后，小朋友们还可以数一数我们校园里的事物。放学后，再数数路上看到的或回家后家里的一些事物。把你的发现告诉同学、老师或爸爸、妈妈、爷爷、奶奶，好不好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这一环节，先对本节课数数活动进行总结，然后将数数活动延伸到课外。这样有助于学生不断地发现数学与生活的联系，逐步培养热爱数学、热爱生活的情感。</w:t>
      </w:r>
      <w:r>
        <w:rPr>
          <w:rFonts w:cs="宋体;SimSun" w:ascii="宋体;SimSun" w:hAnsi="宋体;SimSun"/>
        </w:rPr>
        <w:t>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58:00Z</dcterms:created>
  <dc:creator>a</dc:creator>
  <dc:description/>
  <dc:language>en-US</dc:language>
  <cp:lastModifiedBy>a</cp:lastModifiedBy>
  <dcterms:modified xsi:type="dcterms:W3CDTF">2004-03-12T08:54:00Z</dcterms:modified>
  <cp:revision>4</cp:revision>
  <dc:subject/>
  <dc:title>数一数</dc:title>
</cp:coreProperties>
</file>