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数一数</w:t>
      </w:r>
    </w:p>
    <w:p>
      <w:pPr>
        <w:pStyle w:val="Normal"/>
        <w:spacing w:lineRule="auto" w:line="360"/>
        <w:ind w:firstLine="480"/>
        <w:jc w:val="center"/>
        <w:rPr>
          <w:rStyle w:val="StrongEmphasis"/>
          <w:rFonts w:ascii="宋体;SimSun" w:hAnsi="宋体;SimSun" w:cs="宋体;SimSun"/>
          <w:b w:val="false"/>
          <w:b w:val="false"/>
          <w:bCs w:val="false"/>
          <w:szCs w:val="21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创设情境帮助学生了解学校生活，激发学生学习数学的兴趣，渗透思想品德教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通过数数活动，初步了解学生的数数情况，使学生初步学会数数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通过数数活动，培养学生的观察、思维和语言表达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科书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页内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具学具准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科书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页的教学挂图（或挂图制成多媒体课件）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数字卡片一套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设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启发谈话，激发兴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朋友们，你们跨入小学的校门感觉新鲜吗？上学了，你已经是一个小学生了。从现在起，你将和老师一起在这所学校，坐在明亮的教室里，共同学习、生活，探讨许多数学问题，学习很多的数学知识，大家高兴吗？让我们来相互认识一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以谈话的形式开始。师生相互介绍，老师简单介绍本校情况，帮助学生了解学校生活，使学生消除陌生、胆怯的心理，对学校、老师产生亲切感，激发学生学习数学的兴趣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师生相互介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教师简单介绍我们的校园及小学生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打开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页，老师有感情地朗读“编者的话”，讲讲数学与生活的联系以及数学的用处。我们平时很多时候要用到数数，大家会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数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吗？谁来数一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伸出两只小手，互相数一数同桌小朋友有几根手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与老师一起一边伸手指一边数数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数一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激发观察兴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示教科书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页挂图</w:t>
      </w:r>
      <w:r>
        <w:rPr>
          <w:rFonts w:ascii="宋体;SimSun" w:hAnsi="宋体;SimSun" w:cs="宋体;SimSun"/>
          <w:szCs w:val="21"/>
        </w:rPr>
        <w:t>（或挂图制成多媒体课件），出现一所“美丽的乡村小学”情境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此处从情境入手，能使学生体验到生活中处处有数学，使学生感受到数学与现实生活的密切联系，增加学习数学的信心，调动学习的积极性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小朋友，你们知道这是什么地方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知道，学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对，这是一所美丽的乡村小学。今天是开学的第一天，小朋友们高高兴兴地来上学了。大家看一看，这里都有一些什么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这里有一位老师，还有很多小朋友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这里有一座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这里有一面国旗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这里有小朋友在踢球，有小朋友在跳绳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此处，先给学生安排一定的时间，随意看、随意说，自由发言，用自己的语言表达。然后按要求去观察，去数数。有利于学生主动参与到数数活动之中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先给学生一定时间让学生随意观察，同桌同学互相说说。然后指定内容请学生说一说。学生每说完一种，教师要反复提问：还有什么？老师要对积极发言的学生及时表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数图中的数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说明：我们在数图中这些人或者物体的个数时，先数比较少的，再数比较多的，也就是说按从少到多的顺序数出图中事物的个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画面“美丽的校园”，教师全面了解学生数数、读数的情况，注意培养学生的观察兴趣和言语表达能力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数出数量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师：图中数量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有哪些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一面国旗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一座楼房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一位老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一个玩双杠的同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（表扬）同学们说得好。一面国旗、一座楼房、一位老师，都可以用几表示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：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表示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出示数字卡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老师领着学生读一读，学生自己再小声读一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数出数量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师：图中数量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都有哪些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在跳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在给老师敬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在看书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正进校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师：（表扬）同学们观察得非常仔细，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在跳绳锻炼身体；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很懂礼貌，在向老师问好；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在看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讨论问题。那么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跳绳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敬礼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看书等等，可以用几表示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：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表示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出示数字卡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请学生读一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依次数出其他数量的事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学方法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数到数量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以上的事物时，可让学生说说是怎么知道其数量的。学生如果回答是“数出来的”，可让数出来的学生到前面给大家数数看。数完后，让全班同学发表意见，说说他数的对不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（表扬）这些同学观察得很仔细，做事很认真，数数的方法很正确。我们大家要向他们学习，做事要认真仔细，养成好习惯。接下来，我们看哪位同学数得好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认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数都数完后，让学生再对照教科书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页、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页看一看每个集合圈里物体的个数和旁边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从小到大的顺序读一读这些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出示数字卡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让学生辨认</w:t>
      </w:r>
      <w:r>
        <w:rPr>
          <w:rFonts w:ascii="宋体;SimSun" w:hAnsi="宋体;SimSun" w:cs="宋体;SimSun"/>
          <w:szCs w:val="21"/>
        </w:rPr>
        <w:t>（顺次认、打乱认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数数身边的实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数身边实物的个数，使学生体会生活中处处有数学，处处离不开数学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鼻子、眼睛、嘴巴、耳朵、手指头、纽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门、窗、灯、电视、空调、玻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第一排同学的人数，第一行同学的人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总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天我们学习了数数，我们数了美丽的乡村小学里的好多东西，还数了我们身边一些实物的数量。大家数得都很认真，数得很准确。放学后，你们可再数数在家里或其他地方看到的东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01:00Z</dcterms:created>
  <dc:creator>a</dc:creator>
  <dc:description/>
  <dc:language>en-US</dc:language>
  <cp:lastModifiedBy>a</cp:lastModifiedBy>
  <dcterms:modified xsi:type="dcterms:W3CDTF">2004-03-12T08:53:00Z</dcterms:modified>
  <cp:revision>4</cp:revision>
  <dc:subject/>
  <dc:title>数一数</dc:title>
</cp:coreProperties>
</file>