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奥数练习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数一数，下面图中有几个长方形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960755" cy="96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下面的图形是由三角形组成的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请你数一数图中有几个三角形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17270" cy="1017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下面这个图形中有几个三角形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65505" cy="732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这个圆在几个三角形里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217930" cy="740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数数下图中有几个三角形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03275" cy="932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数一数下图中有多少个三角形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588770" cy="619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数数图中有几个正方形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15975" cy="830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数一数，下面的图形中共有几个三角形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55370" cy="774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下面的图形是由几个正方形组成的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8820" cy="950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数一数下面图形中有多少个正方形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15975" cy="1304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6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7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三角形里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7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6.7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4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8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8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11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3:52:00Z</dcterms:created>
  <dc:creator>a</dc:creator>
  <dc:description/>
  <dc:language>en-US</dc:language>
  <cp:lastModifiedBy>a</cp:lastModifiedBy>
  <dcterms:modified xsi:type="dcterms:W3CDTF">2004-03-12T08:44:00Z</dcterms:modified>
  <cp:revision>3</cp:revision>
  <dc:subject/>
  <dc:title>数图形</dc:title>
</cp:coreProperties>
</file>