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数下图中共有多少个正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0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数一数，下面的图中共有多少个正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84580" cy="110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你数出图中有多少个长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69670" cy="801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数一数这个图中有几个长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9824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数一数，下图中有多少个长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36395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图中有几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25830" cy="94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数数图中阴影部分是由多少个小正方形组的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20445" cy="104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单个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组成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大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小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，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较小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较大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大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较小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较大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，大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4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8</w:t>
      </w:r>
      <w:r>
        <w:rPr>
          <w:rFonts w:ascii="宋体;SimSun" w:hAnsi="宋体;SimSun" w:cs="宋体;SimSun"/>
        </w:rPr>
        <w:t>个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11:00Z</dcterms:created>
  <dc:creator>a</dc:creator>
  <dc:description/>
  <dc:language>en-US</dc:language>
  <cp:lastModifiedBy>wang</cp:lastModifiedBy>
  <dcterms:modified xsi:type="dcterms:W3CDTF">2004-03-12T08:44:00Z</dcterms:modified>
  <cp:revision>4</cp:revision>
  <dc:subject/>
  <dc:title>巧找规律</dc:title>
</cp:coreProperties>
</file>