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sz w:val="30"/>
        </w:rPr>
        <w:t>单元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数一数，报出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按要求涂上颜色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红○比黑□多一些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红○和黑□同样多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红○比黑□少一些．</w:t>
      </w:r>
      <w:r>
        <w:rPr>
          <w:rFonts w:cs="宋体;SimSun" w:ascii="宋体;SimSun" w:hAnsi="宋体;SimSun"/>
          <w:vanish/>
        </w:rPr>
        <w:t>&lt;/PGN0007.TXT/PGN&gt;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把同类的圈起来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正确的答案的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里打√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哪根长一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哪棵高一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哪个大一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加题</w:t>
      </w:r>
      <w:r>
        <w:rPr>
          <w:rFonts w:cs="宋体;SimSun" w:ascii="宋体;SimSun" w:hAnsi="宋体;SimSun"/>
          <w:vanish/>
        </w:rPr>
        <w:t>&lt;/PGN0008.TXT/PGN&gt;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几个小朋友去坐一排小椅子．一人坐一把椅子，小朋友全坐下了，还有两把椅子没人坐．小朋友人数和椅子数比，哪个多些？哪个少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略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加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椅子多些、小朋友少些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39:00Z</dcterms:created>
  <dc:creator>a</dc:creator>
  <dc:description/>
  <dc:language>en-US</dc:language>
  <cp:lastModifiedBy>a</cp:lastModifiedBy>
  <dcterms:modified xsi:type="dcterms:W3CDTF">2004-03-12T08:59:00Z</dcterms:modified>
  <cp:revision>3</cp:revision>
  <dc:subject/>
  <dc:title>单元测试</dc:title>
</cp:coreProperties>
</file>