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江菲简介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江菲家住安徽省桐城市新渡镇祝桥村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990</w:t>
      </w:r>
      <w:r>
        <w:rPr>
          <w:sz w:val="24"/>
        </w:rPr>
        <w:t>年夏，</w:t>
      </w:r>
      <w:r>
        <w:rPr>
          <w:sz w:val="24"/>
        </w:rPr>
        <w:t>17</w:t>
      </w:r>
      <w:r>
        <w:rPr>
          <w:sz w:val="24"/>
        </w:rPr>
        <w:t>岁的江菲初中毕业了。因为姐姐江菊和妹妹江萍分别还在上高中和小学，家里经济本来就很拮据。江菲不忍父母的辛劳，放弃了继续上学的机会回家帮父母种田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994</w:t>
      </w:r>
      <w:r>
        <w:rPr>
          <w:sz w:val="24"/>
        </w:rPr>
        <w:t>年底，江菲到本地一家“家庭工厂”打工。这家老板是个小伙子，其父母一眼就相中聪明能干的江菲。一天下午，剩余的工人都走光了，江菲一个人正在屋里抓紧抢做没有做完的活时，那家的小伙子走进来，将全没有提防的江菲一把抱在怀里。江菲顿时吓得大喊大叫，边喊边拼命地挣脱开来。不料小伙子不仅不让她走，还盛气凌人地站在江菲面前，厚颜无耻地说：“我看上了你是你的福份，多少女孩求我我还不愿意呢！”江菲一把拉开房门，生气地对他说：“爱情是两个人的事，光你愿意我不愿意怎么行呢？”没想到的是小伙子的父母却冲过来，恼怒地指责她：“一个农家丫头！还有什么愿意不愿意的？不是长得漂亮一点，你就是白送给我们，我们还不要呢！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37:00Z</dcterms:created>
  <dc:creator>番茄花园</dc:creator>
  <dc:description/>
  <dc:language>en-US</dc:language>
  <cp:lastModifiedBy>番茄花园</cp:lastModifiedBy>
  <dcterms:modified xsi:type="dcterms:W3CDTF">2007-12-07T01:37:00Z</dcterms:modified>
  <cp:revision>1</cp:revision>
  <dc:subject/>
  <dc:title>江菲简介</dc:title>
</cp:coreProperties>
</file>