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评《梦想的力量》一课的教学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，听一位名叫雪的老师课，上的是《梦想的力量》，下面是评课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各位老师，谈不上评课，只是把自己的学习心得与大家分享，说得不对的地方请大家批评指正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006</w:t>
      </w:r>
      <w:r>
        <w:rPr>
          <w:sz w:val="24"/>
        </w:rPr>
        <w:t>年的第一场雪，似乎来得有些晚些，因为我和大家一样早就盼望着听这节课。但是不要紧，春雪，更灿烂，更容易融化在我们的血液中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大家可以从这节课中看到，我们的学生是灿烂的，我们的老师是灿烂的，我们的课堂也是灿烂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节课灿烂在理念的新颖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有了爱就有了一切，课标在低年级阅读要求中，把喜爱阅读放在第一条来说，这是很有见地的。长期以来，我们的阅读和阅读教学都太功利，是没有人的阅读和阅读教学。阅读应当成为我们的生活方式，因为阅读能呵护心灵，能给心灵普照阳光。我们的阅读教学要致力于让阅读成为学生的快乐的欲望。今天我们的老师是这样做的，从课堂上看，孩子们真地读进去了，他们走进了文本，走近了瑞恩，走近了瑞恩身边的人，也走进了自己的心灵。这是我要说的理念新颖的第一点。理念新颖还表现在对略读教材的处理上。略读教材是用来干什么的？我个人以为就是运用精读课文中学来的方法自读，这堂课的教学正是这样做的。从预习到课堂上的读我们的孩子完全是自主地读，他们能自觉地运用精读课文的方法，如一个孩子对“执着”一词的品析，品析得多么到位啊，联想又是多么丰富啊！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灿烂在目标的简明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崔峦先生提出要“简简单单教语文”，所谓简单，我的看法是就是要集中目标，不要搞繁琐哲学。这节课的目标就两个，一是运用精读的方法自读课文，二是使学生受到思想的启迪、情感的陶冶。老师只是在关键的时候作点拨、总结归纳，而这种归纳也是指向于学习方法的梳理。如“你能联系上下文来读课文很好”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灿烂在设计的简明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整节课没有繁复的步骤，没有花哨的课件。但是可以明显的感觉到教师引领学生所经历的三个层次：感知、感受、感悟。感知，对全文的整体把握，对重要信息的提取；感受，营造一种静读对话的氛围，让孩子们走进文本，与文本对话，与文中的人物对话，作批注；感悟，悟出梦想的力量，关照他人，更关照自己。层次分明。最后是拓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灿烂在情感的真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课堂上，教师的情感是真切的，只有教师投入了真的情感，首先被课文感动，才能让学生被感动。学生的情感是真切的，他们富有个性的发言，可谓妙语连珠，精彩纷呈，可以佐证这一点，因为刘勰在《文心雕龙》中说“夫缀文者情动而辞发”，因为孩子们情感的河床发生了倾斜，言语就会像潮水一样涌动不息。贾志敏老师说：舞台艺术的魅力在于美，而教学艺术的魅力则在于真，只有真的课堂才能培育出真性情的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灿烂在方法的灵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特别是读的方法，默读、朗读、分组读、齐读，读得形式多样，方法灵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灿烂在拓展的有效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很多课堂上我都能看到拓展。适当拓展是课标的要求，是我们课程意识增强的表现。但是不少课堂拓展只是一种点缀，看不到对课内学习有什么帮助。本节课的补充阅读有效地帮助了学生走进文本，催生了有质量有深度的对话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最后提出两点意见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课的课题原叫《瑞恩的井》，人教版再版时改为《梦想的力量》，我想这一改是大有深意的。梦想的力量，在本节课的教学中，老师更多关注的是梦想给别人的力量，而没有引导学生去感悟梦想给瑞恩自己带来的力量：瑞恩放弃休闲、放弃节假日的力量从哪里来？梦想关照了别人，更关照了自己。一个有梦想的人与没有梦想的人的生活状态是不同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后面的拓展，出示了那么多贫困地区的需要帮助的人们的图片，老师的意图是明显的，是要激发学生做一个关爱他人的人。后来还联系到丛飞，我以为这有点过了。语文教学的艺术就是把握分寸的艺术。人文性和工具性，谁该浓谁该淡，决定了你这节课是语文课还是思想品德课。语文教学内容是繁富的，在考虑课时，需要我们具有强烈的本位意识，因为我们是语文老师，是教学生爱语文、学语文、用语文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最后我想套用大诗人杜甫的《春夜喜雨》，来一首《春日喜雪》作为今天评课的结束语，同时也将这首诗献给在座的各位老师，献给为我们上示范课的两位老师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好雪知时节，当春乃发生。随风入梅园，课堂异彩呈。对话有深度，感悟个性明。明日教苑里，百花笑鹏城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12:00Z</dcterms:created>
  <dc:creator>番茄花园</dc:creator>
  <dc:description/>
  <dc:language>en-US</dc:language>
  <cp:lastModifiedBy>番茄花园</cp:lastModifiedBy>
  <dcterms:modified xsi:type="dcterms:W3CDTF">2007-12-07T01:13:00Z</dcterms:modified>
  <cp:revision>1</cp:revision>
  <dc:subject/>
  <dc:title>评《梦想的力量》一课的教学</dc:title>
</cp:coreProperties>
</file>