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</w:rPr>
        <w:t>平面图形的认识</w:t>
      </w:r>
      <w:r>
        <w:rPr>
          <w:rFonts w:ascii="宋体;SimSun" w:hAnsi="宋体;SimSun" w:cs="宋体;SimSun"/>
          <w:b/>
          <w:bCs/>
          <w:kern w:val="0"/>
          <w:sz w:val="30"/>
        </w:rPr>
        <w:t xml:space="preserve"> 教学建议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cs="宋体;SimSun" w:ascii="宋体;SimSun" w:hAnsi="宋体;SimSun"/>
          <w:b/>
          <w:bCs/>
          <w:kern w:val="0"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通过直观演示，使学生初步了解自己周围的物体的表面也可以分为不同的类型，其中的四种图形叫做长方形、正方形、三角形和圆，可以用立体图形的实物画出平面图形，初步感受这几种平面图形的特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教学时，先让学生分组用实物画出各种平面图形，并对所画的平面图形进行分类，把相同形状的放在一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出示本片，让学生了解这些平面图形可以分为几类，每一种平面图形的名称叫什么，试着用自己的语言描述一下这几种图形的特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9:02:00Z</dcterms:created>
  <dc:creator>yang</dc:creator>
  <dc:description/>
  <dc:language>en-US</dc:language>
  <cp:lastModifiedBy>yang</cp:lastModifiedBy>
  <dcterms:modified xsi:type="dcterms:W3CDTF">2004-03-15T03:10:00Z</dcterms:modified>
  <cp:revision>5</cp:revision>
  <dc:subject/>
  <dc:title>平面图形的认识 教学建议</dc:title>
</cp:coreProperties>
</file>