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典型例题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一认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05100" cy="10001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有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；正方体有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．（填序号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分析：要辨认哪些图形是长方体，哪些图形是正方体，必须根据长方体和正方体的特征来辨认，根据有的长方体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面都是长方形，有的长方体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面是长方形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面是正方形这些特征，第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个图形上面的面是正方形，但前后面和左右面都不是正方形，而是长方形，只要图形中有一个面不是正方形，这个图形就不是正方体．由于它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面是长方形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面是正方形，而且相对的面完全相同，所以它是长方体．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个图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面都是正方形，所以它是正方体．第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个图形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面是长方形，而且相对的面完全相同，所以它是长方体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长方体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和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；正方体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下面的图形是圆柱体的在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里打“√”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00450" cy="85725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根据圆柱体的特征：上、下两个面是大小相同的圆，因为图（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）上下两个面是大小相同的圆，所以图（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）是圆柱体．图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上下两个面是圆，但大小不相同，因此不是圆柱体．图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虽然斜放，但上面和下面是两个大小相同的圆，所以还是圆柱体．图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是个茶叶罐，形状也符合圆柱体的特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√）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（√）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（√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不是球的图形上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76625" cy="7429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球与圆的共同特征都是圆的，但它们有本质的区别：球是一个立体图形，它可以沿任意方向滚动，而圆是一个平面，它只能沿着自己的边线（周长）滚动，图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是平面图形，所以应在图上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图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和图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分别是盘子和电灯泡，都不符合球的特征，所以都应在图上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只有图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符合球的特征，是排球，不能在图上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将下图的实物和它的立体图形用直线连起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05075" cy="110490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要想将实物与立体图形正确的连接起来，最重要的是明确立体图形的特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如下图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05075" cy="1104900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6:00Z</dcterms:created>
  <dc:creator>a</dc:creator>
  <dc:description/>
  <dc:language>en-US</dc:language>
  <cp:lastModifiedBy>a</cp:lastModifiedBy>
  <dcterms:modified xsi:type="dcterms:W3CDTF">2004-03-15T03:10:00Z</dcterms:modified>
  <cp:revision>4</cp:revision>
  <dc:subject/>
  <dc:title>典型例题</dc:title>
</cp:coreProperties>
</file>