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</w:rPr>
        <w:t>认识物体和图形</w:t>
      </w:r>
      <w:r>
        <w:rPr>
          <w:rFonts w:ascii="宋体;SimSun" w:hAnsi="宋体;SimSun" w:cs="宋体;SimSun"/>
          <w:b/>
          <w:bCs/>
          <w:sz w:val="30"/>
        </w:rPr>
        <w:t>教案示例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内容</w:t>
      </w:r>
      <w:r>
        <w:rPr>
          <w:rFonts w:ascii="宋体;SimSun" w:hAnsi="宋体;SimSun" w:cs="宋体;SimSun"/>
          <w:szCs w:val="21"/>
        </w:rPr>
        <w:t>：教科书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页、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页做一做，练习五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题。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要求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通过操作和观察，使学生初步认识长方体、正方体、圆柱、球；知道它们的名称；会辩认识这几种物体和图形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培养学生动手操作、观察能力，初步建立空间观念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通过学生活动，激发学习兴趣，培养学生合作、探究和创新意识。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重、难点</w:t>
      </w:r>
      <w:r>
        <w:rPr>
          <w:rFonts w:ascii="宋体;SimSun" w:hAnsi="宋体;SimSun" w:cs="宋体;SimSun"/>
          <w:szCs w:val="21"/>
        </w:rPr>
        <w:t xml:space="preserve">：初步认识长方体、正方体、圆柱和球的实物与图形，初步 建立空间观念。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、学具准备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6</w:t>
      </w:r>
      <w:r>
        <w:rPr>
          <w:rFonts w:ascii="宋体;SimSun" w:hAnsi="宋体;SimSun" w:cs="宋体;SimSun"/>
          <w:szCs w:val="21"/>
        </w:rPr>
        <w:t xml:space="preserve">袋各种形状的物体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图形卡片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计算机软件、投影片。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过程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一、质疑激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导语：同学们，我们每组都有一个装满东西的袋子，这是智慧爷爷送给你们的礼物，想知道是什么礼物吗？把袋子里的东西倒出来看一看。智慧爷爷还提出一个要求，把形状相同的物体放在一起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质疑，激发学生的学习兴趣和求知的欲望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二、操作感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分一分，揭示概念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分组活动。让学生把形状相同的物体放在一起，教师巡视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小组汇报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问：你们是怎样分的？为什么这样分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学生可能回答可分成这样几组：一组是长长方方的；一组是四四方方的；一组是直直的，像柱子；一组是圆圆的球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揭示概念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教师拿出大小不同、形状不同、颜色不同的实物直观揭示长方体、正方体、圆柱和球的概念，并相机板书名称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动手分一分，使学生初步认识长方体、正方体、圆柱和球，知道它们的名称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摸一摸，感知特点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让学生动手摸一摸长方体、正方体、圆柱和球的实物，然后把自己的感受和发现在小组内交流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汇报交流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学生可能说出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长方体：是长长方方的，有平平的面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正方体：是四四方方的，有平平的面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圆 柱：是直直的，上下一样粗细，两头是圆的，平平的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球：是圆圆的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如果学生说出长方体、正方体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个面等，教师应给予肯定，但不要求学生必须说出来。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学生操作、观察，进一步感知长方体、正方体、圆柱和球的特点，培养学生操作、观察能力以及探究新知的意识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三、形成表象，初步建立空间观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由实物抽象实物图形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投影出示实物图“鞋盒”，引导学生说出它的形状是长方体，然后抽象出长方体图形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用同样方法出示“魔方”、“茶叶桶”、“足球”等实物，抽象出正方体、圆柱、和球的图形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由实物抽象出实物图形，培养学生抽象能力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记忆想象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分别出示长方体、正方体、圆柱和球的图形，先让学生辩认，然后把长方体、正方体、圆柱和球的图形贴在黑板上，最后再拿出相应的实物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学生闭眼想四种图形的样子。（教师说图形，学生想。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学生闭眼按教师要求拿出四种不同形状的实物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先让学生闭上眼睛，然后教师给出一种实物，由学生判断它的形状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出示大小、颜色不同的长方体、正方体、圆柱和球的图形，让学生进行辩认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记忆想像，使学生形成表象，并初步建立空间观念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学生列举日常生活中见过的形状是长方体、正方体、圆柱和球的实物。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四、分组活动，体验特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做一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题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让学生拿出长方体和圆柱，放在桌面上玩一玩，使学生发现圆柱会“轱辘”，然后教师说明，圆柱可以滚动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让学生用长方体、正方体、圆柱和球搭一搭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通过搭，使学生明确：球没有平平的面，能任意滚动；长方体、正方体和圆柱都有平平的面，搭在一起很平稳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操作，使学生亲自体验长方体、正方体、圆柱和球各自的特征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游戏“看谁摸得准”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每小组一人说出物体的名称，其他同学按指定要求摸，看谁摸得准。（参照做一做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题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教师说物体形状，学生摸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游戏，不仅可激发学生学习兴趣，也可进一步培养学生的空间观念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数图形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影出示练习五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题，问：这只小动物是由什么图形拼成的？各用了几个？让学生完成在课本上。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五、全课小结 （略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六、游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先让学生想一想，用不同形状的实物能搭出什么来？然后按照自己的想法搭一搭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引导学生发散思维，培养学生的创新意识。</w:t>
      </w:r>
      <w:r>
        <w:rPr>
          <w:rFonts w:cs="宋体;SimSun" w:ascii="宋体;SimSun" w:hAnsi="宋体;SimSun"/>
          <w:szCs w:val="21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49:00Z</dcterms:created>
  <dc:creator>yang</dc:creator>
  <dc:description/>
  <dc:language>en-US</dc:language>
  <cp:lastModifiedBy>a</cp:lastModifiedBy>
  <dcterms:modified xsi:type="dcterms:W3CDTF">2004-03-15T03:12:00Z</dcterms:modified>
  <cp:revision>4</cp:revision>
  <dc:subject/>
  <dc:title>《认识物体和图形》教案示例</dc:title>
</cp:coreProperties>
</file>