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长方体和正方体的初步认识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直观认识长方体和正方体，初步掌握它们的特征，会辨认这两种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初步培养学生的动手操作能力、观察比较能力和初步的概括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激发学生学习兴趣，培养他们的空间观念，体验数学与生活的联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步掌握长方体和正方体的特征，会辨认这两种图形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辨认特殊的长方体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新课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图片“积木图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来看一看这些物体是由哪些图形组合而成的。今天我们就来认识其中的几种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探索新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认识长方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直观感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出示：墨水盒、字典，学生说出它的形状。（贴图并板书：长方体）让学生从学具中找出一个长方体指给旁边的同学看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立表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观察自己手中的长方体，数一数一共有几个面？比一比、看一看每个面的大小、形状有什么特点？在学生自学的基础上小组交流，最后在全班进行汇报。（长方体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，每个面都是长方形的或者有两个面是正方体形的，相对的两个面形状相同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形成概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互相说一说长方体有什么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认识正方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直观感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出示：魔方、药盒等，学生说出它的形状，（贴图并板书：正方体让学生从学具中找出一个正方体指给旁边的同学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立表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观察手中的正方体，看一看它有什么特点？小组交流后在全班进行汇报（正方体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都相同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形成概念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互相说一说正方体的特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区分长方体和正方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分别找出学具中的长方体和正方体，组织他们开展小组讨论：怎样辨别长方体和正方体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拓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完成书上做一做（第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到生活中去长方体和正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图片“积木图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能在图中找到我们今天学习的图形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此基础上鼓励学生举出生活中还有哪些物体是长方体或正方体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摆图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同样的正方体摆成一个长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同样的正方体摆成一个大正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用橡皮泥捏一个长方体或正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捏好以后展示给全班同学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堂小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我们认识了什么图形？长方体和正方体都是立体图形，它们分别有什么特点呢？（带学生说一说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95825" cy="18669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3:34:00Z</dcterms:created>
  <dc:creator>zhangzhiyong</dc:creator>
  <dc:description/>
  <dc:language>en-US</dc:language>
  <cp:lastModifiedBy>wang</cp:lastModifiedBy>
  <dcterms:modified xsi:type="dcterms:W3CDTF">2004-03-15T03:18:00Z</dcterms:modified>
  <cp:revision>6</cp:revision>
  <dc:subject/>
  <dc:title>课题一：长方体和正方体的初步认识</dc:title>
</cp:coreProperties>
</file>