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角形</w:t>
      </w:r>
      <w:r>
        <w:rPr>
          <w:rFonts w:ascii="宋体;SimSun" w:hAnsi="宋体;SimSun" w:cs="宋体;SimSun"/>
          <w:b/>
          <w:bCs/>
          <w:sz w:val="30"/>
        </w:rPr>
        <w:t xml:space="preserve"> 圆形教学设计示例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知道三角形、圆的形状和名称；通过观察和动手操作，使学生能辨认和区别出这两种图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使学生初步建立起空间观念，培养学生初步的逻辑思维能力，渗透分类统计思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激发学生学习数学的兴趣，进行爱祖国、爱科学的思想教育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新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节课我们在机器人图图的带领下来到了图形国，那么同学们想不想知道图形国里到底有什么宝藏呢？今天我们就继续跟着图图去游览图形国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讲授新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初步认识三角形（继续演示动画“认识图形”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举例．还有哪些图形是三角形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师出示红领巾．问：红领巾的面是什么形状的？再拿出三角板、七巧板，问：它们的面是什么形状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这些大大小小不同的形状，都可以用这样一个图形表示“△”（画三角形），问：这叫什么形？（板书三角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数一数三角形有几条边？用三根小棒摆三角形．（三生在前，学生分三组用三种不同长度的小棒）摆后问：这三个三角形的形状、大小一样吗？为什么不一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归纳：从上边用小棒摆三角形来看，三角形的三条边不一定是同样长的．因此三角形的形状也不一定是一样的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反馈练习，请说出几号图形是三角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7000" cy="495300"/>
            <wp:effectExtent l="0" t="0" r="0" b="0"/>
            <wp:docPr id="1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初步认识圆（继续演示动画“认识图形”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生活中还有哪些图形是圆形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举例．教师同时出示钟面、硬币、圆扣子等，问：这些物体的面是什么形状的？学生回答后，教师板书：圆．同时在黑板上画圆．说明这样的图形是圆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拿出准备好的圆形纸和一个球．问：圆和球一样吗？教师归纳：圆和球不一样；圆是一个面，球是一个体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反馈练习：请说出几号图形是圆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7000" cy="495300"/>
            <wp:effectExtent l="0" t="0" r="0" b="0"/>
            <wp:docPr id="2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新课小结：今天我们学习了两种图形，是哪两种图形？这就是课本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的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板书：三角形　圆）．引导学生看书、质疑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课堂练习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71215" cy="1400175"/>
            <wp:effectExtent l="0" t="0" r="0" b="0"/>
            <wp:docPr id="3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数一数，在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内填上适当的图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19225" cy="1514475"/>
            <wp:effectExtent l="0" t="0" r="0" b="0"/>
            <wp:docPr id="4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中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继续演示动画“认识图形”，教师根据学生的回答拖动图形到相应的框里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布置作业：练习七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57600" cy="1838325"/>
            <wp:effectExtent l="0" t="0" r="0" b="0"/>
            <wp:docPr id="5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09700" cy="914400"/>
            <wp:effectExtent l="0" t="0" r="0" b="0"/>
            <wp:docPr id="6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28:00Z</dcterms:created>
  <dc:creator>zhangzhiyong</dc:creator>
  <dc:description/>
  <dc:language>en-US</dc:language>
  <cp:lastModifiedBy>wang</cp:lastModifiedBy>
  <dcterms:modified xsi:type="dcterms:W3CDTF">2004-03-15T03:19:00Z</dcterms:modified>
  <cp:revision>8</cp:revision>
  <dc:subject/>
  <dc:title>教学设计示例</dc:title>
</cp:coreProperties>
</file>