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</w:rPr>
        <w:t>认识物体</w:t>
      </w:r>
    </w:p>
    <w:p>
      <w:pPr>
        <w:pStyle w:val="Normal"/>
        <w:spacing w:lineRule="auto" w:line="360"/>
        <w:ind w:firstLine="600"/>
        <w:jc w:val="center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“你说我摆”的游戏，发展学生的空间观念，同时让学生在活动中，学会表达、倾听，发展他们的数学交流能力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通过游戏的形式，激发学生的学习兴趣，使学生获得良好的情感体验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培养学生的想象力、主动探索的精神和与人合作的意识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展学生的空间观念，同时让学生在活动中，学会表达、倾听，发展他们的数学交流能力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养学生的想象、主动探索的精神和与人合作的意识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积木、机器人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活动一：搭积木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搭积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教师：你们玩过积木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是老师用积木搭的物体，你们觉得有意思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能搭出同样的物体吗？（老师挡住所搭物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教师叙述所搭物体的位置，学生动手搭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比一比谁搭得最象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自由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前后两人一组，后面的同学搭好后，说给前面同学听，比一比谁搭得好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说和摆的同学交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活动二：练一练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出示图片：练一练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57600" cy="13620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你能说出图中哪些物体的形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出示图片：机器人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24225" cy="16287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数一数，机器人身上有哪些物体组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每种物体有几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出示图片：猜猜看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4250" cy="15621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图中各有几个小正方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说一说是怎样想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思考：用同样大的小正方形，摆长方体，可以怎样摆？摆正方体呢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教案点评</w:t>
      </w:r>
      <w:r>
        <w:rPr>
          <w:rStyle w:val="StrongEmphasis"/>
          <w:rFonts w:cs="宋体;SimSun" w:ascii="宋体;SimSun" w:hAnsi="宋体;SimSun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本节课，通过学生喜欢的搭积木游戏，激发学生的学习兴趣。由于学生的积极参与，使学生获得良好的情感体验。同时初步培养学生学会倾听、学会表达、学会合作，从而发展他们的数学交流能力。在教学中也进一步培养了学生的想象力、主动探索的精神和与人合作的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8:00Z</dcterms:created>
  <dc:creator>a</dc:creator>
  <dc:description/>
  <dc:language>en-US</dc:language>
  <cp:lastModifiedBy>a</cp:lastModifiedBy>
  <dcterms:modified xsi:type="dcterms:W3CDTF">2004-03-15T03:19:00Z</dcterms:modified>
  <cp:revision>4</cp:revision>
  <dc:subject/>
  <dc:title>认识物体</dc:title>
</cp:coreProperties>
</file>