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</w:rPr>
        <w:t>物体分类</w:t>
      </w:r>
    </w:p>
    <w:p>
      <w:pPr>
        <w:pStyle w:val="Normal"/>
        <w:spacing w:lineRule="auto" w:line="360"/>
        <w:ind w:firstLine="600"/>
        <w:jc w:val="center"/>
        <w:rPr>
          <w:rStyle w:val="StrongEmphasis"/>
          <w:rFonts w:ascii="宋体;SimSun" w:hAnsi="宋体;SimSun" w:cs="宋体;SimSun"/>
          <w:sz w:val="30"/>
        </w:rPr>
      </w:pPr>
      <w:r>
        <w:rPr/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愉快的教学气氛中通过有趣的活动和游戏中使学生对长方体、正方体、圆柱、球</w:t>
      </w:r>
      <w:r>
        <w:rPr>
          <w:rFonts w:ascii="宋体;SimSun" w:hAnsi="宋体;SimSun" w:cs="宋体;SimSun"/>
        </w:rPr>
        <w:t>有一定的感性认识，知道这些几何形体的名称并能识别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培养学生初步观察、想象和表达的能力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活动中培养学生探讨和与人合作的意识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识物体，培养学生观察、探索的能力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区别长方体和正方体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活动一：激情导入，初步掌握认识物体的方法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谈话引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今天老师给大家带来了两个小朋友，一只小猫和一只小狗，你们欢迎他们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出示图片：小猫和小狗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85315" cy="14859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152525" cy="143700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狗说：“谢谢大家．”小猫说：“在学习前我想提一个问题，你们能记住我们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快想想，怎样才能记住我们．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学生讨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如何记住一只小猫？又如何记住一只小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生反馈：小猫矮矮的、胖胖的、黄色的猫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狗高高的、瘦瘦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小结：要记住它们的特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活动二：练习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狗说：我给大家带来了一些物体想请你们帮个忙，给它们分类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出示图片：物体分类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00300" cy="16002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分组讨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四人分小组讨论，边发表意见边演示课桌上的物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生演示自己不同的分类方法．</w:t>
      </w:r>
      <w:r>
        <w:rPr>
          <w:rFonts w:ascii="宋体;SimSun" w:hAnsi="宋体;SimSun" w:cs="宋体;SimSun"/>
        </w:rPr>
        <w:t>出示图片：分类方法一、分类方法二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14550" cy="180975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551940" cy="1295400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活动三：认识长方体和正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狗说：我们一起来认识一下这些物品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板书：认识物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认识长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出示图片：长方体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00300" cy="1447800"/>
            <wp:effectExtent l="0" t="0" r="0" b="0"/>
            <wp:docPr id="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小狗问：它是什么样子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每一名同学从自己口袋里拿出一件一样的物体，看一看，数一数有几个面，摸一摸每个面一样大吗？每一个面是什么形的？起个什么名字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学生反馈长方体的形状特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有六个面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有的六个面都是长方形；有的四个面是长方形，还有两个面是正方形的；四个</w:t>
      </w:r>
      <w:r>
        <w:rPr>
          <w:rFonts w:ascii="宋体;SimSun" w:hAnsi="宋体;SimSun" w:cs="宋体;SimSun"/>
        </w:rPr>
        <w:t>面是一样大的，还有两个面一样大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板书：长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认识正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出示图片：正方体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99665" cy="2200910"/>
            <wp:effectExtent l="0" t="0" r="0" b="0"/>
            <wp:docPr id="7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猫问：这个物体是长方体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长方体有什么不同．起个什么名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学生分小组讨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学生反馈正方体的特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六个面，六个面都是正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板书：正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你是怎么区别长方体和正方体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你的生活中哪些东西是长方体？哪些东西是正方体的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活动四：认识圆柱体和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认识圆柱体和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出示图片：圆柱体、球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95425" cy="1533525"/>
            <wp:effectExtent l="0" t="0" r="0" b="0"/>
            <wp:docPr id="8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685925" cy="1533525"/>
            <wp:effectExtent l="0" t="0" r="0" b="0"/>
            <wp:docPr id="9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狗问：你的桌面上还有什么物体呀？它们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学生小组讨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学生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圆柱体有两个面是圆形的，球上没有一个平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板书：圆柱、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生活中那些物体是圆柱体的？那些物体是球体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今天我们和小猫和小狗一齐认识了长方体、正方体、圆柱体和球，我们一齐把它们的名字读一遍．（教师指图形，学生举物体，说名字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出示图片：找朋友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28900" cy="1276350"/>
            <wp:effectExtent l="0" t="0" r="0" b="0"/>
            <wp:docPr id="10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五、活动五：做游戏</w:t>
      </w:r>
      <w:r>
        <w:rPr>
          <w:rFonts w:ascii="宋体;SimSun" w:hAnsi="宋体;SimSun" w:cs="宋体;SimSun"/>
        </w:rPr>
        <w:t xml:space="preserve"> “摸一摸、 猜一猜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游戏介绍：将所有的物体全部放在课桌上，小组中的每个人轮流用围巾蒙住眼睛，用手摸物体并猜出是什么物体，看谁猜得又对又快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六、活动六：小小建筑师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用桌上的物体搭建一件自己喜欢的东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生反馈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今天你们认识了哪些物体？怎么记住它们？我们在生活中见过这些物体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板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识物体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长方体</w:t>
      </w:r>
      <w:r>
        <w:rPr>
          <w:rFonts w:ascii="宋体;SimSun" w:hAnsi="宋体;SimSun" w:cs="宋体;SimSun"/>
        </w:rPr>
        <w:t>      正方体        圆柱体       球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47700" cy="428625"/>
            <wp:effectExtent l="0" t="0" r="0" b="0"/>
            <wp:docPr id="11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571500" cy="523875"/>
            <wp:effectExtent l="0" t="0" r="0" b="0"/>
            <wp:docPr id="12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     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542925" cy="571500"/>
            <wp:effectExtent l="0" t="0" r="0" b="0"/>
            <wp:docPr id="13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714375" cy="619125"/>
            <wp:effectExtent l="0" t="0" r="0" b="0"/>
            <wp:docPr id="14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教案点评</w:t>
      </w:r>
      <w:r>
        <w:rPr>
          <w:rStyle w:val="StrongEmphasis"/>
          <w:rFonts w:cs="宋体;SimSun" w:ascii="宋体;SimSun" w:hAnsi="宋体;SimSun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教学导入采取如何记住学生最喜欢的小猫、小狗的样子来进行的，紧紧抓住学生的注意力，学习记忆方法，吸引学生学习新知识。接着以小猫和小狗的问题为线索认识物体。教学过程集知识性、趣味性、活动性为一体，充分调动学生的主动性、创造力，发挥学生的想象力。教学中给学生创设动手、动脑、动口的机会，做到精心创设教学情景、以情促动、以动激趣、以趣求知，做到思考与实践、讨论与交流相结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中给学生充分的学习空间，让学生积极的动手摸一摸，开口数一数，用眼睛观察物体的样子，猜一猜物体的形状，在个人思考的基础上进行小组交流，使学生在观察中思考，在区别中记忆。同时教学的最后安排小建筑师的游戏，目的在于让学生有空间的感觉，同时发挥学生的想象力和创造力，使他们建立自细心，对数学产生浓厚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1:00Z</dcterms:created>
  <dc:creator>a</dc:creator>
  <dc:description/>
  <dc:language>en-US</dc:language>
  <cp:lastModifiedBy>a</cp:lastModifiedBy>
  <dcterms:modified xsi:type="dcterms:W3CDTF">2004-03-15T03:14:00Z</dcterms:modified>
  <cp:revision>7</cp:revision>
  <dc:subject/>
  <dc:title>物体分类</dc:title>
</cp:coreProperties>
</file>