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/>
      </w:pPr>
      <w:r>
        <w:rPr>
          <w:rStyle w:val="StrongEmphasis"/>
          <w:rFonts w:ascii="宋体;SimSun" w:hAnsi="宋体;SimSun" w:cs="宋体;SimSun"/>
          <w:sz w:val="30"/>
        </w:rPr>
        <w:t>物体分类</w:t>
      </w:r>
    </w:p>
    <w:p>
      <w:pPr>
        <w:pStyle w:val="Normal"/>
        <w:spacing w:lineRule="auto" w:line="360"/>
        <w:ind w:firstLine="600"/>
        <w:jc w:val="center"/>
        <w:rPr>
          <w:rStyle w:val="StrongEmphasis"/>
          <w:rFonts w:ascii="宋体;SimSun" w:hAnsi="宋体;SimSun" w:cs="宋体;SimSun"/>
          <w:sz w:val="30"/>
        </w:rPr>
      </w:pPr>
      <w:r>
        <w:rPr/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通过观察、操作等活动，使学生初步认识长方体、正方体、圆柱、球等立体图形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知道它们的名称，能辨认这几种物体，发展学生的空间观念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经历直观认识物体的过程，并在合作交流中获得良好的体验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在活动中培养学生观察、比较、动手操作及小组合作的学习能力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重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使学生初步认识长方体、正方体、圆柱、球等立体图形，发展学生的空间观念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难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区别长方体和正方体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活动一：创设情境，在分类的活动中初步感知物体的形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创设情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同学们，今天老师为大家请来了许多你们喜欢的小伙伴，你们瞧，有积木、皮球、还有橡皮泥呢！我们要和这些小伙伴共同走进美妙的数学世界，去认识大自然中很多美好的物体，如果你们很高兴就向老师招招手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物体分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你们看，老师把它们分别放在了你们的学具盘里，请各小组同学商量一下，能把这</w:t>
      </w:r>
      <w:r>
        <w:rPr>
          <w:rFonts w:ascii="宋体;SimSun" w:hAnsi="宋体;SimSun" w:cs="宋体;SimSun"/>
        </w:rPr>
        <w:t>些小伙伴分分类吗？再说一说你们为什么这样分，好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学生分小组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学生反馈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按材料分：把纸做的放在一起，塑料做的放在一起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按颜色分：把红色的分在一起，黄色的分在一起，花的放在一块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按形状分：把长的放在一起，方的放在一起，象柱子似的放在一块，球放在一起；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按大小分：把大的放在一起，小的放在一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教师小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你们真聪明，想出这么多的分类方法！今天，我们先来研究按形状分的这一类，他们就是按数学眼光来分的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活动二：摸一摸，说一说各种形体的特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描述物体的形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选一个你最喜欢的小伙伴，看一看，摸一摸，说一说它的样子，再为它起一个好听</w:t>
      </w:r>
      <w:r>
        <w:rPr>
          <w:rFonts w:ascii="宋体;SimSun" w:hAnsi="宋体;SimSun" w:cs="宋体;SimSun"/>
        </w:rPr>
        <w:t>的名字，好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学生反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教师同步</w:t>
      </w:r>
      <w:r>
        <w:rPr>
          <w:rFonts w:ascii="宋体;SimSun" w:hAnsi="宋体;SimSun" w:cs="宋体;SimSun"/>
        </w:rPr>
        <w:t>出示图片：长方体、正方体、圆柱体、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整理学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们先把长方体放在盘子里，再把圆柱放在长方体的旁边，盘子里还缺谁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构建立体图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闭上眼睛，教师说物体名称，学生想象它的样子，并用手比划出物体的样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活动三：小组游戏，进一步感知各种形体的特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摸出物体，说出形状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教师：我这里有一个神奇的袋子，你们想知道里面有什么吗？请听好游戏规则，先闭上眼睛，把手伸进袋子里，摸到一个物体后说出它的名字，再拿出来让同学验证，说对了我们用掌声来祝贺他．先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号同学开始活动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按指定的形状摸出物体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教师：由一名同学指定大家在袋子里摸出具体形状，摸对了，小组同学用自己喜欢的方式称赞他，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号开始轮流活动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活动四：联系生活实际，深化新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数一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数一数，这个机器人是由哪些形状的物体组成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你还能提出哪些数学问题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说一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一说，你身边的物体都是什么形状的？（在小组内交流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活动五：创作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搭一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组合作，用学具盘里的物体，搭出一件作品，并说一说用了什么形状的物体、各是多少个，以及搭建的作品的名称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捏一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橡皮泥捏出自己最喜欢的形体，进行展示交流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</w:rPr>
        <w:t>教案点评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本节课较好地体现了新课标倡导的教学理念，突出体现在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注重创设丰富多彩的活动，调动各种感官认知物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认识物体一课的学习，既有知识目标，又有过程性目标。因此不能把这节课仅仅作为一个知识点，让学生根据“标准答案”去识别，而应创设孩子们喜欢的活动，让他们通过看一看、摸一摸、说一说等活动逐渐认识物体，体会各种物体之间的区别。本节课从开始的“分类”活动，到“命名”活动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，再到“神奇的袋子”游戏，都是建立在儿童认知特点的基础上设计的，这样的活动能够较好地体现地“三维目标”，使学生在获得数学知识的过程中体验学习的快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鼓励学生用自然的语言描述各种物体的形状。数学概念的形成需要一个过程，过去的教学往往追求精确程度等，因而教师说得多，学生模仿得多。而本节课则鼓励学生根据自己的感知，描述对物体的认识，这是学生积累发展空间必须经历的过程，这样的学习是有效的学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注重通过小组合作学习，发展学生的合作意识。小学生的合作意识必须一点一滴地培养，本节课设计的活动大多是在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人左右的小组中完成，这对帮助学生建立合作意识，在活动中达成共同遵守的规则是很有益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35:00Z</dcterms:created>
  <dc:creator>a</dc:creator>
  <dc:description/>
  <dc:language>en-US</dc:language>
  <cp:lastModifiedBy>a</cp:lastModifiedBy>
  <dcterms:modified xsi:type="dcterms:W3CDTF">2004-03-15T03:14:00Z</dcterms:modified>
  <cp:revision>4</cp:revision>
  <dc:subject/>
  <dc:title>教案示例二</dc:title>
</cp:coreProperties>
</file>