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奥数练习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相同的小三角形，请小朋友试着拼出下面的图形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904875" cy="119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请你学着拼一拼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609600" cy="148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24" r="-5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请你从下面的图形中选几个，拼成一条小金鱼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648585" cy="904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小朋友请你用下面的图形拼成一辆汽车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486785" cy="771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请用三角形和长方形拼出来一棵小树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用七巧板中的两个△、两个□、两个</w:t>
      </w:r>
      <w:r>
        <w:rPr>
          <w:rFonts w:ascii="宋体;SimSun" w:hAnsi="宋体;SimSun" w:cs="宋体;SimSun"/>
        </w:rPr>
        <w:drawing>
          <wp:inline distT="0" distB="0" distL="0" distR="0">
            <wp:extent cx="1524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50" t="-8333" r="-6250" b="-8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、可以拼出哪些学过的图形，请动手试着拼拼画画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只需要剪一刀，再拼成一个长方形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应该怎样剪？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181100" cy="885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选用下面的图形拼成长方形和正方形各一个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934460" cy="1028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44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从下面六块小正方形中选五块拼成一个“十”字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再把拼出来的图形画下来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496435" cy="581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.</w:t>
      </w:r>
      <w:r>
        <w:rPr>
          <w:rFonts w:ascii="宋体;SimSun" w:hAnsi="宋体;SimSun" w:cs="宋体;SimSun"/>
        </w:rPr>
        <w:t>把下面的图形沿虚线剪开，能拼成哪些图形？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581150" cy="781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略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略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参考答案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276350" cy="600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60" r="-2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参考答案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314450" cy="619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参考答案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81050" cy="1057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34" r="-4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参考答案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305810" cy="523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参考答案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247775" cy="914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1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拼成长方形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拼成正方形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007745" cy="951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.</w:t>
      </w:r>
      <w:r>
        <w:rPr>
          <w:rFonts w:ascii="宋体;SimSun" w:hAnsi="宋体;SimSun" w:cs="宋体;SimSun"/>
        </w:rPr>
        <w:t>参考答案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924935" cy="4857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2:31:00Z</dcterms:created>
  <dc:creator>a</dc:creator>
  <dc:description/>
  <dc:language>en-US</dc:language>
  <cp:lastModifiedBy>a</cp:lastModifiedBy>
  <dcterms:modified xsi:type="dcterms:W3CDTF">2004-03-15T03:08:00Z</dcterms:modified>
  <cp:revision>3</cp:revision>
  <dc:subject/>
  <dc:title>巧找规律</dc:title>
</cp:coreProperties>
</file>