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一数一共有多少个小正方体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668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数一数下图中有几个三角形，请填在（  ）里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50900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数一数下面的图中有几种图形，各是多少个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31545" cy="82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数一数下面的图形中一共有几个三角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8333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共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图中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1</w:t>
      </w:r>
      <w:r>
        <w:rPr>
          <w:rFonts w:ascii="宋体;SimSun" w:hAnsi="宋体;SimSun" w:cs="宋体;SimSun"/>
        </w:rPr>
        <w:t>个大正方形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正方形；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长方形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下面的图形中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单个的小三角形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小三形组成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小三角形组成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29:00Z</dcterms:created>
  <dc:creator>a</dc:creator>
  <dc:description/>
  <dc:language>en-US</dc:language>
  <cp:lastModifiedBy>a</cp:lastModifiedBy>
  <dcterms:modified xsi:type="dcterms:W3CDTF">2004-03-15T03:08:00Z</dcterms:modified>
  <cp:revision>3</cp:revision>
  <dc:subject/>
  <dc:title>认识图形</dc:title>
</cp:coreProperties>
</file>