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习题精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长方体有（   ）个面，有的长方体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都是（   ）形，有的长方体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面是（   ）形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面是（   ）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正方体有（   ）个面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是（      ）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判断题。（对的在括号里打√，错的打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长方体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都是长方形。（  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正文体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都是正方形。（  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大小一样的正方体可以拼成一个长方体。（  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粉笔是圆柱，一本厚书是长方体。（  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大小一样的小正方体可以拼成一个大正方体。（  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下面哪些图形的形状是长方体的？把序号填在（   ）里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90975" cy="75120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                         ）是长方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面哪些图形的形状是正方体的？把序号填在（   ）里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86835" cy="63881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                          ）是正方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数一数，图中有（   ）块正方形木块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94080" cy="1162685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长方，正方，长方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正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；√；√；√；√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略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3:51:00Z</dcterms:created>
  <dc:creator>yang</dc:creator>
  <dc:description/>
  <dc:language>en-US</dc:language>
  <cp:lastModifiedBy>a</cp:lastModifiedBy>
  <dcterms:modified xsi:type="dcterms:W3CDTF">2004-03-15T03:35:00Z</dcterms:modified>
  <cp:revision>7</cp:revision>
  <dc:subject/>
  <dc:title> </dc:title>
</cp:coreProperties>
</file>