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认识图形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整体感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学生在生活中已接触到长方形、正方形、三角形、圆形形状的实物，在学习认数时也利用了形，数和形反映了客观事物的两个不同的方面，运用数可以反映形的本质特征，利用形有助于加深对数的认识。通过加强数和形的联系，使学生获得数的概念和计算能力中认识一些几何图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本单元是对平面图形的初步认识，不出示图形的定义，也没从文字上归纳平面图形的特征，是让学生观察实物和图形，动手操作，折一折、摆一摆、拼一拼、剪一剪，边操作边思维边用语言表述，对有关平面图形有一些初步的感性认识，使学生增长知识，提高兴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实物——实物图——几何图形，有一个认知发展过程。使学生由直观观察，形成正确表象，抽象出概念，使学生能准确地辨认长方形和正方形。课堂教学就要让学生参与到活动中来，让学生亲自感知，丰富自己的智慧，在活动中操作学具；在活动中学习知识；在活动中交流情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00:00Z</dcterms:created>
  <dc:creator>同方思科</dc:creator>
  <dc:description/>
  <dc:language>en-US</dc:language>
  <cp:lastModifiedBy>同方思科</cp:lastModifiedBy>
  <dcterms:modified xsi:type="dcterms:W3CDTF">2004-01-16T07:06:00Z</dcterms:modified>
  <cp:revision>5</cp:revision>
  <dc:subject/>
  <dc:title>认识图形(二)</dc:title>
</cp:coreProperties>
</file>