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认识平面图形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使学生初步认识长方形、正方形、三角形和圆</w:t>
      </w:r>
      <w:r>
        <w:rPr>
          <w:rFonts w:ascii="宋体;SimSun" w:hAnsi="宋体;SimSun" w:cs="宋体;SimSun"/>
          <w:szCs w:val="21"/>
        </w:rPr>
        <w:t>（能说出名称、能正确地分辩、直观感知其特征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让学生在动手操作等学习活动中，体验“面在体上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让学生在具体的情景中去思考、想象再创造，培养学生的创新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激发学生的学习兴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页的内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创设情景，引入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参观“图形王国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师：同学们上节课我们在认识物体一课中认识了四种图形，它们都住在图形王国里</w:t>
      </w:r>
      <w:r>
        <w:rPr>
          <w:rFonts w:ascii="宋体;SimSun" w:hAnsi="宋体;SimSun" w:cs="宋体;SimSun"/>
          <w:szCs w:val="21"/>
        </w:rPr>
        <w:t>（课件演示），请大家认一认，说一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师：长方体、正方体、圆柱和球等都是立体图形，在图形王国里，除了立体图形家族，还有平面图形家族</w:t>
      </w:r>
      <w:r>
        <w:rPr>
          <w:rFonts w:ascii="宋体;SimSun" w:hAnsi="宋体;SimSun" w:cs="宋体;SimSun"/>
          <w:szCs w:val="21"/>
        </w:rPr>
        <w:t>（课件演示──出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52400"/>
            <wp:effectExtent l="0" t="0" r="0" b="0"/>
            <wp:docPr id="1" name="pic_5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516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□△○），谁认识它们？请介绍一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揭示课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今天我们就来研究这些图形──板书课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手操作，探索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观察发现，感知“面在体上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观察操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能从桌面上的这些物体上，找出这样的图形吗？请大家找一找、摸一摸、说一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引导发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刚才找的这些图形它们的家是安在哪里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课件演示──面在体上及分离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主探索，合作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启发“再创造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师：刚才同学们通过观察发现了这些图形的家都安都在立体图形上，你能独立想办法让他们的家从立体图形上搬出来，住在纸上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学生独立思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汇报交流（描、印、折、画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看书第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页，你们想的办法和书上的小朋友一样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小结：同学们真聪明，想出的办法比书上的小朋友还要多，真棒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动手操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提要求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你们想不想也来动手印一印或描一描？要求：小组合作完成；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每组至少用两种方法来制作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每种图形至少要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每组都有一叠纸，每张纸只描或印一个图形。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请小组长先分工，再动手做。比一比哪一组合作得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小组合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准备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全班交流：我们小组采用了哪些方法……其他小组补充并给予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小结：刚才同学们通过小组合作，帮助把这些平面图形的家安到纸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分类</w:t>
      </w:r>
      <w:r>
        <w:rPr>
          <w:rFonts w:ascii="宋体;SimSun" w:hAnsi="宋体;SimSun" w:cs="宋体;SimSun"/>
          <w:szCs w:val="21"/>
        </w:rPr>
        <w:t>（渗透图形特征的认识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师：现在请各小组从组内的作品中，每种选一个最漂亮的图形按要求贴到黑板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学生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评价──他们分对了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抽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变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小淘气也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图形，你们看它放在哪里比较合适？为什么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0" cy="2943225"/>
            <wp:effectExtent l="0" t="0" r="0" b="0"/>
            <wp:docPr id="2" name="pic_5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516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小结：刚才同学们通过思考、探索、操作，把平面图形的家从立体图形上搬出来，留在纸上，还懂得通过观察各种图形的细微不同来辨析各种图形的类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巩固深化，质疑拓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游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师说出平面图形的名称，生根据要求举起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抢答：教师出示各种图形，学生抢答</w:t>
      </w:r>
      <w:r>
        <w:rPr>
          <w:rFonts w:ascii="宋体;SimSun" w:hAnsi="宋体;SimSun" w:cs="宋体;SimSun"/>
          <w:szCs w:val="21"/>
        </w:rPr>
        <w:t>（说出图形的名称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立体图形和平面图形辨析</w:t>
      </w:r>
      <w:r>
        <w:rPr>
          <w:rFonts w:ascii="宋体;SimSun" w:hAnsi="宋体;SimSun" w:cs="宋体;SimSun"/>
          <w:szCs w:val="21"/>
        </w:rPr>
        <w:t>（师分别说出立体图形和平面图形的名称，学生按要求出示相应的图形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游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个人一组分角色做游戏（一人蒙眼睛，一人摸，另一个当小老师出题并作评价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说出以下交通标志是什么形状的？</w:t>
      </w:r>
      <w:r>
        <w:rPr>
          <w:rFonts w:ascii="宋体;SimSun" w:hAnsi="宋体;SimSun" w:cs="宋体;SimSun"/>
          <w:szCs w:val="21"/>
        </w:rPr>
        <w:t>（课件演示、渗透交通安全法规教育。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635" cy="2734945"/>
            <wp:effectExtent l="0" t="0" r="0" b="0"/>
            <wp:docPr id="3" name="pic_5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516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找一找，说一说：在我们的教室里面，哪些物体的面是我们今天学习的图形</w:t>
      </w:r>
      <w:r>
        <w:rPr>
          <w:rFonts w:ascii="宋体;SimSun" w:hAnsi="宋体;SimSun" w:cs="宋体;SimSun"/>
          <w:szCs w:val="21"/>
        </w:rPr>
        <w:t>（学生可以离开座位去观察、去寻找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学生观察，寻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全班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想一想生活中你还见过哪些东西的面是长方形、正方形、三角形或圆的吗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全课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这节课的学习，你有什么收获？说一说你最成功的是什么？想一想如果你是老师，你会给大家留什么作业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15:00Z</dcterms:created>
  <dc:creator>a</dc:creator>
  <dc:description/>
  <dc:language>en-US</dc:language>
  <cp:lastModifiedBy>a</cp:lastModifiedBy>
  <dcterms:modified xsi:type="dcterms:W3CDTF">2004-03-15T03:13:00Z</dcterms:modified>
  <cp:revision>4</cp:revision>
  <dc:subject/>
  <dc:title>认识平面图形</dc:title>
</cp:coreProperties>
</file>