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认识立体图形</w:t>
      </w:r>
    </w:p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教学目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通过观察、操作，使学生初步认识长方体、正方体、圆柱、球。知道它们的名称，初步感知其特征，会辨认这几种形状的物体和图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培养学生动手操作和观察事物的能力，初步建立空间观念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通过数学活动，培养学生用数学进行交流，合作探究和创新的意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使学生感受数学与现实生活的密切联系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教学内容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教科书第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页，及相应的练习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教具学具准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多媒体深件、图形卡片，各种形状的实物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教学设计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设疑激情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说学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师导：同学们，瞧谁来了？</w:t>
      </w:r>
      <w:r>
        <w:rPr>
          <w:rFonts w:ascii="宋体;SimSun" w:hAnsi="宋体;SimSun" w:cs="宋体;SimSun"/>
          <w:szCs w:val="21"/>
        </w:rPr>
        <w:t>（出示课件：带音乐的机器人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生说：对！机器人叮当想和我们共同学习，还给每个小组的小朋友带来了一篮礼物，想知道有什么吗？赶快打开看看，你认识什么，就给组里的小朋友说什么，每个人都说说。</w:t>
      </w:r>
      <w:r>
        <w:rPr>
          <w:rFonts w:ascii="宋体;SimSun" w:hAnsi="宋体;SimSun" w:cs="宋体;SimSun"/>
          <w:szCs w:val="21"/>
        </w:rPr>
        <w:t>（学生以组为单位说出礼物名称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汇报：哪个勇敢的小朋友能大声说说你们的礼物？其他小朋友仔细听，看看你们有不同的吗？</w:t>
      </w:r>
      <w:r>
        <w:rPr>
          <w:rFonts w:ascii="宋体;SimSun" w:hAnsi="宋体;SimSun" w:cs="宋体;SimSun"/>
          <w:szCs w:val="21"/>
        </w:rPr>
        <w:t>（组内小朋友轮流说学具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提要求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么多学具中，你们能把“形状相同的”放在一起吗？四个小朋友共同试试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进入新知的学习，设计新，处理话。设计符合儿童的年龄特征，由儿童喜闻乐见的机器人引入，抓住了“童心”，激发了兴趣。由说“礼物”，使学生身不由己的参与到学习新知的过程中去。从学生的已有生活经验出发，让他们感到亲切易懂。让学生大胆的尝试将“形状相同的礼物”放在一起，不仅使学生对长方体、正方体、圆柱体、球等各类物体的外观形状有了初步的认识，又培养了学生观察、比较的能力。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操作感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分──揭示概念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活动：按教师的提要求，学生分组活动，教师巡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汇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老师：哪个聪明的小朋友说祥你们是怎么分的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：我们把鞋盒、肥皂、药盒、酸奶盒……放在一起；把骰子、魔方、积木……放在一起；把易拉罐、笔筒、铅笔……放在一起；把足球、玻璃球、小皮球、乒乓球放在一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师按学生所说用电脑出示各类实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老师：他们是这样分的，和你们一样吗？（其它学生进行补充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揭示概念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师：每种形状的物体它们都有个共同的名字，你知道是什么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：我知道酸奶盒、肥皂、鞋盒都叫长方体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老师按学生所说在电脑分出的各类实物中出示名称：长方体、正方体、圆柱、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活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师板书：球。问：请你高高举起球，互相看看拿对了吗？放回学具篮中，依次出现：圆柱、正方体、长方体（长方体不放回学具篮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评析：对于篮子里的“礼物”，学生并不莫生，但像这样的分类生活中遇到的并不多。如果让学生独立分类，还有些困难，教师这里采用小组合作的方式，先组内分，再以小组为单位汇报分的结果，这样既使学生在交流中得到互补，又培养了学生的合作意识和能力，同时又体验了合作成功的喜悦。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摸──感知特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感知长方体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活动：请小朋友仔细看一看，摸一摸你你手中的长方体，把你看到的、摸到的长方体先和组里的小朋友说一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汇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师：谁能用最大的声音告诉大家，你现在觉得长方体是什么样子？你是怎么感觉到的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：①长方体是长长的，我是看出来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长方体有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个面，我是数出来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我摸到长方体有“疙棱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我摸到长方体这里“尖尖的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rFonts w:ascii="宋体;SimSun" w:hAnsi="宋体;SimSun" w:cs="宋体;SimSun"/>
          <w:szCs w:val="21"/>
        </w:rPr>
        <w:t>我觉得长方体不能滚动。……老师及时表扬并在表扬中规范名称“棱”、“顶点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感知正方体、圆柱、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活动：我们已经认识了长方体，现在你还想认识什么形状的物体，就拿出来看一看，摸一摸，再给同组的小朋友说说心中的感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汇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依照长方体的汇报，依次说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正方体：方方的，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个面，棱，顶点，不能滚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圆柱：上下一样粗，圆的，能滚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球：光光的，能滚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每汇报完一种物体的特征，老师：请不是拿这种物体的小朋友，赶快找一个看一看，摸一摸，看一看你有没有这样的感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比较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电脑出示</w:t>
      </w:r>
      <w:r>
        <w:rPr>
          <w:rFonts w:cs="宋体;SimSun" w:ascii="宋体;SimSun" w:hAnsi="宋体;SimSun"/>
          <w:szCs w:val="21"/>
        </w:rPr>
        <w:t>P33</w:t>
      </w:r>
      <w:r>
        <w:rPr>
          <w:rFonts w:ascii="宋体;SimSun" w:hAnsi="宋体;SimSun" w:cs="宋体;SimSun"/>
          <w:szCs w:val="21"/>
        </w:rPr>
        <w:t>做一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题第一幅图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师：看了叮当带来的这幅图你有什么问题想问大家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：为什么圆柱能滚，而长方体却不能滚动呢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讨论解决后，教师：其实这里还有深奥的知识等你长大后继续探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电脑出示圆柱和球的滚动图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师：叮当想问大家，圆柱和球都能滚动，但它们滚的一样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形成表象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师：去掉长方体的花卦衣，你还认识它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电脑依次演示，将实物抽象成几何图形：长方体、正方体、圆柱、球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师：请小朋友闭上眼睛想一想，长方体……（老师依次分四种图形）一样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出示课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今天我们一起认识了物体（板书：认识物体）它们的形状是长方体、正方体、圆柱、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．联系实际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一说在你身边哪些物体的形状是这样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空间观念的建立，必须有学生的亲身体验做基础，这里教师设计了一系列的操作活动：看、摸、比、想、滚等。使学生在活动中体验，在体验中感悟，由生活中具体的物体，到脱去“花外衣”的抽象的几何图形，自然过渡，水到渠成。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活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数一数</w:t>
      </w:r>
      <w:r>
        <w:rPr>
          <w:rFonts w:ascii="宋体;SimSun" w:hAnsi="宋体;SimSun" w:cs="宋体;SimSun"/>
          <w:szCs w:val="21"/>
        </w:rPr>
        <w:t>（电脑出示）。聪明的叮当是由更聪明的人制造的，数一数制造叮当分别用了多少个长方体、正方体、圆柱、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可独立数，也可自由组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搭学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活动：看看你们组的学具，说说准备搭个什么？然后再分分工，由谁来搭，谁来传递，谁来讲解。讨论好了，就用你们的聪明、智慧和灵巧的双手开始工作吧！</w:t>
      </w:r>
      <w:r>
        <w:rPr>
          <w:rFonts w:ascii="宋体;SimSun" w:hAnsi="宋体;SimSun" w:cs="宋体;SimSun"/>
          <w:szCs w:val="21"/>
        </w:rPr>
        <w:t>（学生分组活动，教师巡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汇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城堡、火车、世贸大楼、五角大楼、航空母舰、大吊车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练习的设计颇具匠心，既加深了对各类物体特征的认识，又培养了学生动手做，用脑想的能力，在活动中还学会了合作与创新，起到了一石三鸟的效果。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小结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今天，小朋友不仅认识了各种形状的物体，还用它们装扮了我们的生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9:13:00Z</dcterms:created>
  <dc:creator>a</dc:creator>
  <dc:description/>
  <dc:language>en-US</dc:language>
  <cp:lastModifiedBy>a</cp:lastModifiedBy>
  <dcterms:modified xsi:type="dcterms:W3CDTF">2004-03-15T03:13:00Z</dcterms:modified>
  <cp:revision>4</cp:revision>
  <dc:subject/>
  <dc:title>认识立体图形</dc:title>
</cp:coreProperties>
</file>