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圆柱和球的初步认识</w:t>
      </w:r>
    </w:p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使学生直观认识圆柱和球，初步掌握它们的特征，会辨析这两种图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初步培养学生的动手操作能力、观察比较能力和初步的概括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通过教学活动培养学生的创新意识和学习数学的兴趣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重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初步掌握圆柱和球的特征，会辨认这两种图形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难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认识球的特点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导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别出示长方体、正方体的实物（牙膏盒、魔方）学生说出是什么形状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今天我们继续认识新的图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探索新知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认识圆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直观感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别出示实物：罐头桶、笛子，学生说出它是什么形状的。老师贴图板书：圆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认识特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让学生从学具中找出一个圆柱指给旁边的同学看，然后观察、操作，找出圆柱的特点，在自学的基础上，小组交流，最后在全班汇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发现圆柱有什么特点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上下两个面形状和大小完全相同，把圆柱放倒，它可以滚动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举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生活中还有哪些物体的形状是圆柱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举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什么超市里的大家宝薯片要立着放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避免滚动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认识球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直观感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别出示实物：篮球、皮球、乒乓球，学生说出它们的形状。（有的学生可能会说是圆形，老师要注意纠正，贴图板书：球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认识特征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让学生从学具中找出一个球举给老师看，然后看一看、摸一摸，在小组里互相说一说，球有什么特点？然后全班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球上有平平的面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把它放在桌上或地上，它会怎么样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滚动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举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生活中还有哪些物体是球状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举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区分圆柱和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圆柱和球有什么不同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圆柱上面有平平的面、球面上没有，圆柱只有放倒才会滚动，球能向四周任一方向滚动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完成书上做一做（第</w:t>
      </w:r>
      <w:r>
        <w:rPr>
          <w:rFonts w:cs="宋体;SimSun" w:ascii="宋体;SimSun" w:hAnsi="宋体;SimSun"/>
          <w:sz w:val="24"/>
        </w:rPr>
        <w:t>73</w:t>
      </w:r>
      <w:r>
        <w:rPr>
          <w:rFonts w:ascii="宋体;SimSun" w:hAnsi="宋体;SimSun" w:cs="宋体;SimSun"/>
          <w:sz w:val="24"/>
        </w:rPr>
        <w:t>页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出示图片“练习”，学生独立完成后订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给图形分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以组为单位给图形分类，然后全班进行交流。（学具颜色不同，学过的四种形状都有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可以按颜色分，也可以按形状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摸图形（辨认四种图形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请一名同学到盒子里摸老师指定的图形，其他同学判断他摸得对不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组进行摸图形游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捏图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可以用橡皮泥任意捏出一种学过的图形（长方体、正方体、圆柱或球），然后在全班进行展示，告诉大家捏的是什么形状，由同学们进行评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课堂小结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天我们又一起认识了什么图形？圆柱和球有什么特点？（带学生说一说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设计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190750" cy="1047750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3:37:00Z</dcterms:created>
  <dc:creator>zhangzhiyong</dc:creator>
  <dc:description/>
  <dc:language>en-US</dc:language>
  <cp:lastModifiedBy>wang</cp:lastModifiedBy>
  <dcterms:modified xsi:type="dcterms:W3CDTF">2004-03-15T03:17:00Z</dcterms:modified>
  <cp:revision>8</cp:revision>
  <dc:subject/>
  <dc:title>课题二：圆柱和球的初步认识</dc:title>
</cp:coreProperties>
</file>