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长方形正方形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整体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长方形、正方形在日常生活中已初步认识，在教学认数时，为加强数形联系，讲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，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根小棒摆一个三角形，讲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摆一正方形。因为儿童年龄小，虽然在生活中有了初步感知，但还是不系统的。从一年级集中学习几何初步知识，认识有关图形，有利于学生思维发展，有利于学生空间观念的形成，也为进一步学习奠定基础。本节课通过观察图形、操作学具，使学生形成正确表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科书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长方形、正方形的认识，做一做，练习七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素质教育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知识教学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从学生生活实际，引导学生认识长方形、正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由实物——实物图——几何图形，由直观——表象——抽象，知道长方形和正方形的形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力训练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通过直观，使学生形成正确表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使学生能够准确辨认长方形、正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渗透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渗透辩证唯物主义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培养学生观察、分析、比较的思维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认识长方形、正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知道什么图形是长方形、正方形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初步形成正确表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能够辨认和区别长方形和正方形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小棒、手帕、长方形纸片、正方形纸片、实物图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步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、铺垫孕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请同学们拿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同样长的小棒，摆一个四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请同学们拿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同样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长一些的小棒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同样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短一些的小棒，摆一个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摆出其它形状的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教师巡视后，将同学摆出的图形放到投影仪出示，引导学生观察：每个图形是由几根小棒摆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</w:rPr>
        <w:t>．导入：今天我们学习其中的两种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二、探究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学习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同学们用手摸一下数学书的封面，有什么感觉？把封面看成是一个长方形形状，它有几条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同学们拿出和数学书封面形状相同的图形，你知道了什么？分组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启发学生：平摸感到平平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看到这个图形是长方的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条边，两条边长，两条边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教师从巡视中寻找不同颜色、大小不同、方位不同的图形，贴到黑板上，从而渗透长方形与图形的颜色、大小、方位无关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3201035" cy="1894840"/>
            <wp:effectExtent l="0" t="0" r="0" b="0"/>
            <wp:docPr id="1" name="zyk00053zw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3zw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师：这些图形都是长方形。板书：长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巡视说一说什么是长方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4)</w:t>
      </w:r>
      <w:r>
        <w:rPr>
          <w:rFonts w:ascii="宋体;SimSun" w:hAnsi="宋体;SimSun" w:cs="宋体;SimSun"/>
          <w:sz w:val="24"/>
        </w:rPr>
        <w:t>教师将实物图贴在黑板上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画好的数学书封面、山水画等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104390" cy="847090"/>
            <wp:effectExtent l="0" t="0" r="0" b="0"/>
            <wp:docPr id="2" name="zyk00053zw_00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3zw_00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看到这两幅图，你能说出每幅图的形状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回答：每幅图的形状都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启发学生互相交流：还看到了什么物品的面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学生：作业本的每张纸的形状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语文书封面的形状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黑板面的形状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课桌面的形状是长方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5)</w:t>
      </w:r>
      <w:r>
        <w:rPr>
          <w:rFonts w:ascii="宋体;SimSun" w:hAnsi="宋体;SimSun" w:cs="宋体;SimSun"/>
          <w:sz w:val="24"/>
        </w:rPr>
        <w:t>教师讲述：这些生活中的实物面的形状是长方形。长方形是数学知识，今后在数学中又怎样表示长方形呢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师揭去实物图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732405" cy="923290"/>
            <wp:effectExtent l="0" t="0" r="0" b="0"/>
            <wp:docPr id="3" name="zyk00053zw_00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3zw_00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今后我们看到的这种图形就表示的是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6)</w:t>
      </w:r>
      <w:r>
        <w:rPr>
          <w:rFonts w:ascii="宋体;SimSun" w:hAnsi="宋体;SimSun" w:cs="宋体;SimSun"/>
          <w:sz w:val="24"/>
        </w:rPr>
        <w:t>同学们将你们手中的学具中是长方形形状的找出来。互相检查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学习正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出示手帕、生字卡片，用手平摸，有什么感觉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观察手帕、生字卡片，互相交流，你们又知道了什么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教师在黑板上贴上实物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同时渗透与颜色、大小、方位无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789555" cy="828040"/>
            <wp:effectExtent l="0" t="0" r="0" b="0"/>
            <wp:docPr id="4" name="zyk00053zw_000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3zw_000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4)</w:t>
      </w:r>
      <w:r>
        <w:rPr>
          <w:rFonts w:ascii="宋体;SimSun" w:hAnsi="宋体;SimSun" w:cs="宋体;SimSun"/>
          <w:sz w:val="24"/>
        </w:rPr>
        <w:t>出示实物图，贴在黑板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看到这两幅图，它们形状是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说一说生活中见到的什么物品的封面的形状是正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838325" cy="866140"/>
            <wp:effectExtent l="0" t="0" r="0" b="0"/>
            <wp:docPr id="5" name="zyk00053zw_000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3zw_0006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5)</w:t>
      </w:r>
      <w:r>
        <w:rPr>
          <w:rFonts w:ascii="宋体;SimSun" w:hAnsi="宋体;SimSun" w:cs="宋体;SimSun"/>
          <w:sz w:val="24"/>
        </w:rPr>
        <w:t>揭去实物图，出示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3467100" cy="1381125"/>
            <wp:effectExtent l="0" t="0" r="0" b="0"/>
            <wp:docPr id="6" name="zyk00053zw_000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3zw_0006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说一说这是什么图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6)</w:t>
      </w:r>
      <w:r>
        <w:rPr>
          <w:rFonts w:ascii="宋体;SimSun" w:hAnsi="宋体;SimSun" w:cs="宋体;SimSun"/>
          <w:sz w:val="24"/>
        </w:rPr>
        <w:t>从学具中找出是正方形形状的物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进一步感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引导学生将印有虚线的正方形纸片折一折，比比看，发现什么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866775" cy="713740"/>
            <wp:effectExtent l="0" t="0" r="0" b="0"/>
            <wp:docPr id="7" name="zyk00053zw_000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3zw_0006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交流一下是这样折的，你知道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师：上面和下面两条边叫相对的边，简称对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上面和右面两条边叫相邻的边，简称邻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：四条边的长度都相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启发学生将印有虚线的长方形纸片折一折，比比看，发现什么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590675" cy="790575"/>
            <wp:effectExtent l="0" t="0" r="0" b="0"/>
            <wp:docPr id="8" name="zyk00053zw_000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3zw_0006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三、巩固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摆一个正方形，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小棒摆一个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投影出示练习十五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一人在投影片上填写，其余在书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页上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练习十五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游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师出示几个书包，每个书包内装有不同形状的图形，每组派一名同学猜摸，看哪组摸到的最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摸一个大长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摸一个小正方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摸一个两条长边特别长，两条短边又特别短的长长的长方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0:00Z</dcterms:created>
  <dc:creator>同方思科</dc:creator>
  <dc:description/>
  <dc:language>en-US</dc:language>
  <cp:lastModifiedBy>同方思科</cp:lastModifiedBy>
  <dcterms:modified xsi:type="dcterms:W3CDTF">2004-03-15T03:18:00Z</dcterms:modified>
  <cp:revision>5</cp:revision>
  <dc:subject/>
  <dc:title>长方形　 正方形</dc:title>
</cp:coreProperties>
</file>