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长方形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  <w:r>
        <w:rPr>
          <w:rFonts w:ascii="宋体;SimSun" w:hAnsi="宋体;SimSun" w:cs="宋体;SimSun"/>
          <w:b/>
          <w:bCs/>
          <w:sz w:val="30"/>
        </w:rPr>
        <w:t>正方形</w:t>
      </w:r>
      <w:r>
        <w:rPr>
          <w:rFonts w:ascii="宋体;SimSun" w:hAnsi="宋体;SimSun" w:cs="宋体;SimSun"/>
          <w:b/>
          <w:bCs/>
          <w:sz w:val="30"/>
        </w:rPr>
        <w:t>教学设计示例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使学生知道长方形、正方形；通过观察和动手操作，使学生能辨认和区别出这两种图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使学生初步建立起空间观念，培养学生初步的逻辑思维能力，渗透分类统计思想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激发学生学习数学的兴趣，进行爱祖国、爱科学的思想教育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和难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道长方形和正方形的形状和名称，并能区别这两种图形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导入新课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，今天老师给大家带来了一位新朋友，大家鼓掌欢迎！（出示动画“认识图形”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讲授新课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初步认识长方形（继续演示动画“认识图形”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师：这是图图提出的第一个问题：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图形国是什么形状的？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谁来回答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师出示国旗图，问：国旗的面是什么形状的？举起数学课本、练习本问：数学课本、练习本的面是什么形状的？再拿出一张长方形彩纸，先横着放，问：这张彩纸是什么形状的，竖着放、斜着放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生举例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：以上这些物品的面，不管大，还是小，它们的形状都可以用这样一个图形表示，（教师画长方形）问：这是什么图形？（板书长方形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数一数长方形有几条边，再数一数桌上的长方形纸有几条边，用彩笔逐一勾出四条边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师用一定长来量长方形的四条边，学生认真观察后，问：长方形四条边一样长吗？哪两条边一样长？哪两条边不一样长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：长方形四条边不一样长，对着的两条边一样长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学生折纸，看看是不是对着的两条边一样长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反馈练习：请说出几号图形是长方形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66900" cy="3048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初步认识正方形（继续演示动画“认识图形”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这是图图提出的第二个问题，谁来回答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师拿出一块手绢，问：这块手绢是什么形状的？再举起地板砖、正方形电光纸，问这些东西的面是什么形状的？斜着放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生举例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：以上这些物品的面不论大或是小，它们的形状都可以画成这样一个图形“□”（画正方形），这是什么形？（板书正方形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数一数正方形有几条边，四条边一样长吗？先量一量，再折折桌上的正方形纸比一比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长方形和正方形比较：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长方形有几条边？正方形有几条边？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长方形四条边怎么样？正方形四条边怎么样？</w:t>
      </w:r>
      <w:r>
        <w:rPr>
          <w:rFonts w:ascii="宋体;SimSun" w:hAnsi="宋体;SimSun" w:cs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长方形与正方形相同的地方是什么？不同的地方是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归纳：长方形有四边条，正方形也有四条边，这是相同的地方；不同的地方是长方形对着的两条边相等，正方形四条边都相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反馈练习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根小棒摆一个正方形，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根小棒摆一个长方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归纳：长方形沿中间虚线对折后，有的是长方形，有的是正方形，为什么呢？这是根据长方形边的长短确定的，这个问题我们在以后的学习中再进一步研究．正方形不论是大正方形还是小正方形，沿中间虚线对折后都是长方形，沿正方形对角线对折后是三角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课堂练习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做一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沿虚线折一折，看看正方形的边长怎么样，长方形的边长怎么样（分组进行）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57450" cy="6000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说一说，哪些物品的面是正方形的，哪些物品的面是长方形的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小结．今天我们学了哪几种图形？（板书：长方形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正方形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布置作业：练习七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258185" cy="131445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设计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962150" cy="733425"/>
            <wp:effectExtent l="0" t="0" r="0" b="0"/>
            <wp:docPr id="4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2:24:00Z</dcterms:created>
  <dc:creator>zhangzhiyong</dc:creator>
  <dc:description/>
  <dc:language>en-US</dc:language>
  <cp:lastModifiedBy>wang</cp:lastModifiedBy>
  <dcterms:modified xsi:type="dcterms:W3CDTF">2004-03-15T03:19:00Z</dcterms:modified>
  <cp:revision>8</cp:revision>
  <dc:subject/>
  <dc:title>教学设计示例</dc:title>
</cp:coreProperties>
</file>