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面的图中是由什么图形组成的？每种图形各有几个？它好像还缺少点什么，请你帮帮它画完整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430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面的图形你觉得都像什么呢？它们都是由哪些图形组成的？每种图形各有几个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88335" cy="96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三角形和圆，两个三角形，三个圆，可以画眼睛、鼻子、嘴巴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像小树和小鱼．小树是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长方形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三角形组成；小鱼是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三角形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圆组成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07:00Z</dcterms:created>
  <dc:creator>a</dc:creator>
  <dc:description/>
  <dc:language>en-US</dc:language>
  <cp:lastModifiedBy>a</cp:lastModifiedBy>
  <dcterms:modified xsi:type="dcterms:W3CDTF">2004-03-15T03:08:00Z</dcterms:modified>
  <cp:revision>2</cp:revision>
  <dc:subject/>
  <dc:title>奥数练习</dc:title>
</cp:coreProperties>
</file>