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b/>
          <w:bCs/>
          <w:sz w:val="30"/>
        </w:rPr>
        <w:t>奥数练习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用三个同样大的长方形拼一拼，能拼出哪几种不同的图形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331460" cy="34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8" r="-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大小相同的三角形，你能拼出哪些图形来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020185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如果把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小正方形拼一起，会拼出几种新的图形来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934460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用下面的图形可以拼出哪些学过的图形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524885" cy="112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下面这个图形只许剪一次，然后拼成一个长方形，能办到吗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43075" cy="108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把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●排成一个图形，要求每边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圆，应该怎样排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●●●●●●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请你用下面的图形动手拼成一座小房子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696335" cy="163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这样的</w:t>
      </w:r>
      <w:r>
        <w:rPr>
          <w:rFonts w:ascii="宋体;SimSun" w:hAnsi="宋体;SimSun" w:cs="宋体;SimSun"/>
        </w:rPr>
        <w:drawing>
          <wp:inline distT="0" distB="0" distL="0" distR="0">
            <wp:extent cx="123825" cy="12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92" t="-7692" r="-7692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图形能拼成长方形吗？请在下面画出来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下面的每一个图形要求只许剪两刀，使正方形变成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大小、形状一样的图形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220085" cy="819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参考答案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先横排，再竖排．拼成长方形或正方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可以拼成正方形、长方形、梯形、平行四边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长方形、正方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略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可以拼成长方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摆成一个三角形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47750" cy="828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参考答案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23950" cy="122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88085" cy="607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可以剪成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长方形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正方形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三角形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2:24:00Z</dcterms:created>
  <dc:creator>a</dc:creator>
  <dc:description/>
  <dc:language>en-US</dc:language>
  <cp:lastModifiedBy>a</cp:lastModifiedBy>
  <dcterms:modified xsi:type="dcterms:W3CDTF">2004-03-15T03:08:00Z</dcterms:modified>
  <cp:revision>3</cp:revision>
  <dc:subject/>
  <dc:title>巧找规律</dc:title>
</cp:coreProperties>
</file>