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习题精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长方体有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个面，正方体有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个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用手摸一摸，圆柱上下两个面，它们的大小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块完全一样的正方体可以拼成一个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听装可乐的形状是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填空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886200" cy="1533525"/>
            <wp:effectExtent l="0" t="0" r="0" b="0"/>
            <wp:docPr id="1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图形中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号是球体．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号是长方体．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号是正方体．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号是圆柱体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足球是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体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一分钱硬币是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体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长方体有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）个面，正方体有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）个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用手摸一摸，圆柱上下两个面，它们的大小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相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块完全一样的正方体可以拼成一个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方体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听装可乐的形状是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圆柱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填空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以上图形中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8 </w:t>
      </w:r>
      <w:r>
        <w:rPr>
          <w:rFonts w:ascii="宋体;SimSun" w:hAnsi="宋体;SimSun" w:cs="宋体;SimSun"/>
        </w:rPr>
        <w:t>）号是球体．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）号是长方体．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）号是正方体．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11 </w:t>
      </w:r>
      <w:r>
        <w:rPr>
          <w:rFonts w:ascii="宋体;SimSun" w:hAnsi="宋体;SimSun" w:cs="宋体;SimSun"/>
        </w:rPr>
        <w:t>）号是圆柱体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足球是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球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体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一分钱硬币是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圆柱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体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46:00Z</dcterms:created>
  <dc:creator>a</dc:creator>
  <dc:description/>
  <dc:language>en-US</dc:language>
  <cp:lastModifiedBy>a</cp:lastModifiedBy>
  <dcterms:modified xsi:type="dcterms:W3CDTF">2004-03-15T03:35:00Z</dcterms:modified>
  <cp:revision>4</cp:revision>
  <dc:subject/>
  <dc:title>习题精选</dc:title>
</cp:coreProperties>
</file>