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真观察下面的方框里都有哪些图形？每种图形各有几个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5620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；正方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；圆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；长方形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；三角形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；圆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正方形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05:00Z</dcterms:created>
  <dc:creator>a</dc:creator>
  <dc:description/>
  <dc:language>en-US</dc:language>
  <cp:lastModifiedBy>a</cp:lastModifiedBy>
  <dcterms:modified xsi:type="dcterms:W3CDTF">2004-03-15T03:46:00Z</dcterms:modified>
  <cp:revision>2</cp:revision>
  <dc:subject/>
  <dc:title>奥数练习</dc:title>
</cp:coreProperties>
</file>