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巧找规律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将三种水果适当的画在空格里，使横、竖每行都有不同的水果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1526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将三种小动物放在适当的空格里，使每一横行、每一竖行都有不同的小动物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1528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用红、黄、蓝三种颜色涂在○内，使每边上三个○的颜色都不相同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76350" cy="1085850"/>
            <wp:effectExtent l="0" t="0" r="0" b="0"/>
            <wp:docPr id="3" name="0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2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63875" cy="1385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67050" cy="1477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参考答案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43050" cy="1181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3:25:00Z</dcterms:created>
  <dc:creator>a</dc:creator>
  <dc:description/>
  <dc:language>en-US</dc:language>
  <cp:lastModifiedBy>a</cp:lastModifiedBy>
  <dcterms:modified xsi:type="dcterms:W3CDTF">2004-03-15T03:45:00Z</dcterms:modified>
  <cp:revision>3</cp:revision>
  <dc:subject/>
  <dc:title>巧找规律</dc:title>
</cp:coreProperties>
</file>