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分类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动手操作，学习根据不同的标准进行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通过分一分、看一看的活动，培养学生的观察能力、语言表达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培养学生合作交流的意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引入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：上节课我们已经学了按一个标准进行分类，谁能说说什么是“分类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入：今天这节课我们继续学习“分类”。（板书课题：分类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小组活动，探究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数学分铅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拿出自己的所有铅笔，观察这些铅笔有什么不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请你们根据观察到的不同把自己的铅笔进行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组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说说你是怎么分的，再听听别人是怎么分的。（集体交流。学生一般都会想到按颜色、长短、有无橡皮头、是否削过等标准进行分类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指导看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说说书上三个小朋友是怎么分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结：根据不同的标准，我们可以有不同的分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巩固练习，体验根据不同标准分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分花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页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想一想，你会怎么分？你为什么这样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结：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朵花，颜色、品种</w:t>
      </w:r>
      <w:r>
        <w:rPr>
          <w:rFonts w:ascii="宋体;SimSun" w:hAnsi="宋体;SimSun" w:cs="宋体;SimSun"/>
          <w:szCs w:val="21"/>
        </w:rPr>
        <w:t>（或叶子的形状）各不相同。根据这些不同之处，我们找到了两种分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分图片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页的做一做。把该题中图片的形状与颜色作了些更改，使相同形状的背景颜色不同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发：现在请你们仔细观察这组图片，你能找出多少不同的地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们找到了这么多不同的地方，能不能根据每一个不同点都找到一种分法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小结分类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通过活动，我们发现，每找到一种不同，就能相应地得到一种分法。这就是按不同标准分类。接着就请大家用今天学到的本领来做些练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混合练习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页的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应用练习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给公园中的人分类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页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导：生活中到处都有数学，现在就让我们用学到的本领来解决一些生活中的问题。这是公园中的一个场景，请大家把他们分分类。（各小组在小黑板上摆图片操作，放背景音乐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桌互相说一种分法，然后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给自己小组中的小朋友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导：刚才大家想到了许多分类的方法，通过交流我们也听到了别的同学的想法。现在就请大家用学到的方法来给小组里的同学分类，你能有几种分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小组活动。</w:t>
      </w:r>
      <w:r>
        <w:rPr>
          <w:rFonts w:ascii="宋体;SimSun" w:hAnsi="宋体;SimSun" w:cs="宋体;SimSun"/>
          <w:szCs w:val="21"/>
        </w:rPr>
        <w:t>（放背景音乐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集体反馈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优胜组介绍所有的分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学生总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师总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节课我们学了用一种方法分类，今天我们进一步学习了按不同标准分类。分类时的关键是找到不同的地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8:00Z</dcterms:created>
  <dc:creator>a</dc:creator>
  <dc:description/>
  <dc:language>en-US</dc:language>
  <cp:lastModifiedBy>a</cp:lastModifiedBy>
  <dcterms:modified xsi:type="dcterms:W3CDTF">2004-03-15T03:49:00Z</dcterms:modified>
  <cp:revision>4</cp:revision>
  <dc:subject/>
  <dc:title>分类</dc:title>
</cp:coreProperties>
</file>