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分类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通过学习，让学生选择不同的标准进行分类，掌握分类的方法，初步感知不同标准分类的意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通过学习，培养学生的动手操作能力、判断能力、合作交流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让学生体会到我们的生活中处处有数学，并养成有条有理的生活习惯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科书第</w:t>
      </w: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页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具、学具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衣服、鞋子、篮子、书及作业本、瓶子、小熊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设计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创设问题情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每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人一组，围成半圆形坐好，并在中间乱七八糟地堆放着各种杂物</w:t>
      </w:r>
      <w:r>
        <w:rPr>
          <w:rFonts w:ascii="宋体;SimSun" w:hAnsi="宋体;SimSun" w:cs="宋体;SimSun"/>
          <w:szCs w:val="21"/>
        </w:rPr>
        <w:t>（衣服、鞋子、篮子、书、瓶子、小熊各若干件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同学们，在我们这间教室堆放了好多东西，你们瞧都有哪些东西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有小熊、书、衣服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还有鞋子、篮子、瓶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这些东西这样放在教室里，好不好？为什么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不好，这些东西放得乱七八糟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把鞋子、饮料瓶、衣服放在一起不卫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你能给老师一个好的建议吗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应该把东西整理好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把衣服放一起，瓶子放一起，鞋子放一起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指出：今天我们一起来当个小管家，把这些东西收拾、整理、分类摆放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板书：小管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读课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你知道什么叫小管家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：小管家就是把东西一样一样地放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老师今天想看哪位小朋友最能干，能评上“最佳小管家”的称号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新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整理教室</w:t>
      </w:r>
      <w:r>
        <w:rPr>
          <w:rFonts w:ascii="宋体;SimSun" w:hAnsi="宋体;SimSun" w:cs="宋体;SimSun"/>
          <w:szCs w:val="21"/>
        </w:rPr>
        <w:t>（复习单一分类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同学们，这么多东西要收拾，光靠一个人的力量是不够的，我们大家一起来分工合作好不好？（渗透团体精神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请你们讨论一下我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学习小组怎么分工才好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我们组收拾小熊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我们组收拾篮子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我们组收拾瓶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（每组选择收拾一种物品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我们全班一哄而上来收拾东西会有什么样的后果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：会挤来挤去，不安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我们怎么样才能避免这种现象呢？（渗透谦让精神及有序的思考方法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：一组一组的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让学生有序地上来捡走本组选中的物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现在和刚才比，你们觉得有什么不同？你喜欢什么样的教室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这样收拾干净后，漂亮了许多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我想拿语文书时就不用翻来翻去，一下子就能找到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让学生感受到分类的好处，养成良好的生活习惯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整理桌面的物品</w:t>
      </w:r>
      <w:r>
        <w:rPr>
          <w:rFonts w:ascii="宋体;SimSun" w:hAnsi="宋体;SimSun" w:cs="宋体;SimSun"/>
          <w:szCs w:val="21"/>
        </w:rPr>
        <w:t>（不同标准分类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一大堆杂物经过大家的努力，已经分类放在了每组的桌面上了。想想，这样算收拾好了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：这样还不算，因为桌面上的东西太乱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你们能把它们收拾得更整齐、更合理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操作后，学习小组汇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你们小组是怎么收拾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我们把蓝色小熊放一排，白色的放一排……</w:t>
      </w:r>
      <w:r>
        <w:rPr>
          <w:rFonts w:ascii="宋体;SimSun" w:hAnsi="宋体;SimSun" w:cs="宋体;SimSun"/>
          <w:szCs w:val="21"/>
        </w:rPr>
        <w:t>（即按颜色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我们小组把塑料篮子放一起，铁篮子放一起。</w:t>
      </w:r>
      <w:r>
        <w:rPr>
          <w:rFonts w:ascii="宋体;SimSun" w:hAnsi="宋体;SimSun" w:cs="宋体;SimSun"/>
          <w:szCs w:val="21"/>
        </w:rPr>
        <w:t>（按质地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我们把大的瓶子放一起，小的瓶子放一起。</w:t>
      </w:r>
      <w:r>
        <w:rPr>
          <w:rFonts w:ascii="宋体;SimSun" w:hAnsi="宋体;SimSun" w:cs="宋体;SimSun"/>
          <w:szCs w:val="21"/>
        </w:rPr>
        <w:t>（按大小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我们把书放一起，作业本放一起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我们把皮鞋放在第一层，球鞋放在第二层，拖鞋放在第三层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：我们是把衬衣放在第一层，裤子放在第二层，裙子放在第三层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师：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组和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组这样放衣服、鞋子有什么用处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想穿什么就去哪一层拿，比较好找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比较整齐好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同学们桌面上的东西经过这样一整理，既美观又便于我们找东西，真好。对刚才同学们的整理，你们还有什么意见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我觉得小熊那组分得最好，很整齐、漂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我觉得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组分得不好，他们没把衣服叠好就放在了架子上，太乱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师：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小组接受这个建议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师想请一位能干的同学帮助他们，谁来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我觉得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组的一个瓶子放错了，它应该放在下面小瓶子的那堆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我不同意他的意见，这个瓶子比上面大瓶子要小，应该放在小的那边！</w:t>
      </w:r>
      <w:r>
        <w:rPr>
          <w:rFonts w:ascii="宋体;SimSun" w:hAnsi="宋体;SimSun" w:cs="宋体;SimSun"/>
          <w:szCs w:val="21"/>
        </w:rPr>
        <w:t>（注：这个瓶子不大不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你们有没有什么更好的办法来解决这个问题呢？（让学生课后讨论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老师，我们已经把衣服叠好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师：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组的小朋友们已经把衣服叠好，真能干！你们看看现在怎样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漂亮多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叠好后衣服不会皱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请大家想一想，你们手中的东西，除了像现在这样分，还能怎么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操作，老师指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在小组间观摩、交流中得到了启发，然后重新进行分类，又得出了几种分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（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组）</w:t>
      </w:r>
      <w:r>
        <w:rPr>
          <w:rFonts w:ascii="宋体;SimSun" w:hAnsi="宋体;SimSun" w:cs="宋体;SimSun"/>
          <w:szCs w:val="21"/>
        </w:rPr>
        <w:t>：这次我们把小熊按大小来分。大的放在上面，小的放在下面。有一个特大的没地方放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你们讨论一下这特大号熊放哪儿才更整齐、更好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组）</w:t>
      </w:r>
      <w:r>
        <w:rPr>
          <w:rFonts w:ascii="宋体;SimSun" w:hAnsi="宋体;SimSun" w:cs="宋体;SimSun"/>
          <w:szCs w:val="21"/>
        </w:rPr>
        <w:t>：我们的篮子是按颜色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一组学生重新汇报后，学生互评哪一组好，好在哪里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让学生以学习小组为单位，想想：你们组的人可以怎么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活动，老师指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汇报情况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习小组：我们组是按男女分的，女同学站一边，男同学站一边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师：还有哪一组也是这样分的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组也是按男女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你们在生活中见过这样分吗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见过，男厕所、女厕所就是按男女分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男的不能进女厕所，女的不能进男厕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习小组：我们组按是不是少先队员来分，这一边的是带红领巾的少先队员，这一边的是还没有入队的小朋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还没入队的小朋友要多努力，争取下一次光荣地加入少先队，好吗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习小组：我们是按衣服的颜色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这样分有什么用呢？（渗透分类的好处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：（略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小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今天，你们学会了什么本领？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，你们在什么地方看过、接触过分类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有人说普通话、有人说英语、有人说法语…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有哈巴狗、有猎狗…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有白种人、黄种人、黑人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有卖玩具的商店、有卖衣服的商店、有卖学习用具的商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这样的分商店有什么好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：比较方便，想买铅笔就去学生用品商店。……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布置课外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同学们利用今天学到的本领做一次小管家，把自己的书包、书柜、衣柜整理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27:00Z</dcterms:created>
  <dc:creator>a</dc:creator>
  <dc:description/>
  <dc:language>en-US</dc:language>
  <cp:lastModifiedBy>a</cp:lastModifiedBy>
  <dcterms:modified xsi:type="dcterms:W3CDTF">2004-03-15T03:50:00Z</dcterms:modified>
  <cp:revision>4</cp:revision>
  <dc:subject/>
  <dc:title>分类</dc:title>
</cp:coreProperties>
</file>