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分类（可采用“做中学”教学模板）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探索与发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83080</wp:posOffset>
                </wp:positionV>
                <wp:extent cx="228600" cy="29718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18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70200 h 1684800"/>
                            <a:gd name="textAreaBottom" fmla="*/ 161460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0pt;margin-top:140.4pt;width:17.95pt;height:23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14300" cy="28727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72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2480 h 1628640"/>
                            <a:gd name="textAreaBottom" fmla="*/ 1586160 h 162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23.4pt;width:8.95pt;height:22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764280</wp:posOffset>
                </wp:positionV>
                <wp:extent cx="114300" cy="227838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78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1680"/>
                            <a:gd name="textAreaBottom" fmla="*/ 1258200 h 129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96.4pt;width:8.95pt;height:179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0</wp:posOffset>
                </wp:positionV>
                <wp:extent cx="114300" cy="69342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78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1783080</wp:posOffset>
                </wp:positionV>
                <wp:extent cx="114300" cy="7924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140.4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93420</wp:posOffset>
                </wp:positionV>
                <wp:extent cx="228600" cy="297180"/>
                <wp:effectExtent l="16510" t="5080" r="1714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54.6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783080</wp:posOffset>
                </wp:positionV>
                <wp:extent cx="228600" cy="297180"/>
                <wp:effectExtent l="16510" t="5080" r="1714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40.4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0340</wp:posOffset>
                </wp:positionH>
                <wp:positionV relativeFrom="paragraph">
                  <wp:posOffset>1805940</wp:posOffset>
                </wp:positionV>
                <wp:extent cx="342900" cy="297180"/>
                <wp:effectExtent l="18415" t="5080" r="177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97360"/>
                        </a:xfrm>
                        <a:prstGeom prst="rightArrow">
                          <a:avLst>
                            <a:gd name="adj1" fmla="val 50000"/>
                            <a:gd name="adj2" fmla="val 28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4.25pt;margin-top:142.2pt;width:26.95pt;height:23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580515</wp:posOffset>
                </wp:positionV>
                <wp:extent cx="580390" cy="3060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探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124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探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552315</wp:posOffset>
                </wp:positionV>
                <wp:extent cx="580390" cy="3060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358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866390" cy="7023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具的分类——笔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铅笔、圆珠笔、钢笔、毛笔、水彩笔。。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黑笔、红笔、彩色笔。。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5.3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具的分类——笔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铅笔、圆珠笔、钢笔、毛笔、水彩笔。。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黑笔、红笔、彩色笔。。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3858895</wp:posOffset>
                </wp:positionV>
                <wp:extent cx="3552190" cy="29806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小明早上交作业，发现往了带语文作业，而把童话书带来了，小明有什么要改的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商场或超市里有很多很多商品，它们是怎样分类的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人可以怎样分？很多种分类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按人种：黑人、白人、黄种人、红种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按年龄：儿童、青少年、成年、老年。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按国籍：中国人、美国人、印度人。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按性别：男人、女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你认为老师把学生分为“好学生”和“坏学生”对吗？为什么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分类中，什么最重要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说一件你因为做了分类而比较好的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说说因为没有分类而做的不好的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34.7pt;mso-wrap-distance-left:9.05pt;mso-wrap-distance-right:9.05pt;mso-wrap-distance-top:0pt;mso-wrap-distance-bottom:0pt;margin-top:303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小明早上交作业，发现往了带语文作业，而把童话书带来了，小明有什么要改的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商场或超市里有很多很多商品，它们是怎样分类的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人可以怎样分？很多种分类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按人种：黑人、白人、黄种人、红种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按年龄：儿童、青少年、成年、老年。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按国籍：中国人、美国人、印度人。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按性别：男人、女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你认为老师把学生分为“好学生”和“坏学生”对吗？为什么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分类中，什么最重要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说一件你因为做了分类而比较好的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说说因为没有分类而做的不好的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2670175</wp:posOffset>
                </wp:positionV>
                <wp:extent cx="1494790" cy="3060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家庭里的“比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210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家庭里的“比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1085215</wp:posOffset>
                </wp:positionV>
                <wp:extent cx="2180590" cy="7023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中，处处都是分类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类才好更方便的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85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中，处处都是分类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分类才好更方便的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2075815</wp:posOffset>
                </wp:positionV>
                <wp:extent cx="2180590" cy="603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五角星有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五讲四美三热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5pt;mso-wrap-distance-left:9.05pt;mso-wrap-distance-right:9.05pt;mso-wrap-distance-top:0pt;mso-wrap-distance-bottom:0pt;margin-top:163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五角星有</w:t>
                      </w:r>
                      <w:r>
                        <w:rPr/>
                        <w:t>5</w:t>
                      </w:r>
                      <w:r>
                        <w:rPr/>
                        <w:t>个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五讲四美三热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3165475</wp:posOffset>
                </wp:positionV>
                <wp:extent cx="1723390" cy="603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把自己身边的事物按照自己的方法分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5pt;mso-wrap-distance-left:9.05pt;mso-wrap-distance-right:9.05pt;mso-wrap-distance-top:0pt;mso-wrap-distance-bottom:0pt;margin-top:24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请把自己身边的事物按照自己的方法分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5542915</wp:posOffset>
                </wp:positionV>
                <wp:extent cx="1609090" cy="5041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没有比较就没有鉴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436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没有比较就没有鉴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12:00Z</dcterms:created>
  <dc:creator>yang</dc:creator>
  <dc:description/>
  <dc:language>en-US</dc:language>
  <cp:lastModifiedBy>yang</cp:lastModifiedBy>
  <dcterms:modified xsi:type="dcterms:W3CDTF">2004-01-14T01:16:00Z</dcterms:modified>
  <cp:revision>20</cp:revision>
  <dc:subject/>
  <dc:title>比  一  比</dc:title>
</cp:coreProperties>
</file>