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</w:rPr>
        <w:t>分类</w:t>
      </w:r>
      <w:r>
        <w:rPr>
          <w:rFonts w:ascii="宋体;SimSun" w:hAnsi="宋体;SimSun" w:cs="宋体;SimSun"/>
          <w:b/>
          <w:bCs/>
          <w:kern w:val="0"/>
          <w:sz w:val="30"/>
        </w:rPr>
        <w:t xml:space="preserve"> 教学建议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cs="宋体;SimSun" w:ascii="宋体;SimSun" w:hAnsi="宋体;SimSun"/>
          <w:b/>
          <w:bCs/>
          <w:kern w:val="0"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设计和主要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片通过直观演示，展示分类在日常生活中的应用，使学生联系熟悉的生活经验初步了解分类的意义和必要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教学时出示本片，让学生观察，然后说一说图中文具店的文具是怎样摆放的，有什么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让学生讨论文具店里的文具或商店里的商品为什么这样摆放，引导学生探索分类的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让学生想一想。说一说日常生活中还有哪些分类的现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9:05:00Z</dcterms:created>
  <dc:creator>yang</dc:creator>
  <dc:description/>
  <dc:language>en-US</dc:language>
  <cp:lastModifiedBy>yang</cp:lastModifiedBy>
  <dcterms:modified xsi:type="dcterms:W3CDTF">2004-03-15T03:47:00Z</dcterms:modified>
  <cp:revision>6</cp:revision>
  <dc:subject/>
  <dc:title>分类 教学建议</dc:title>
</cp:coreProperties>
</file>