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/>
          <w:b/>
          <w:bCs/>
          <w:kern w:val="0"/>
          <w:sz w:val="30"/>
        </w:rPr>
        <w:t>找不同教学建议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cs="宋体;SimSun" w:ascii="宋体;SimSun" w:hAnsi="宋体;SimSun"/>
          <w:b/>
          <w:bCs/>
          <w:kern w:val="0"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设计和主要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片通过找出每组事物中按照一定标准分类后不同的一个，巩固用单一标准进行分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建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出示本片，让学生观察并讲述看到的情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教师提问：每行中不同的是什么？根据是什么？让学生用笔圈一圈，指定一名学生到投影片上圈一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如果有学生按照不同的标准进行分类，并且说的有一定道理，教师要给予鼓励，注意不要出现科学性错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9:22:00Z</dcterms:created>
  <dc:creator>yang</dc:creator>
  <dc:description/>
  <dc:language>en-US</dc:language>
  <cp:lastModifiedBy>wang</cp:lastModifiedBy>
  <dcterms:modified xsi:type="dcterms:W3CDTF">2004-03-15T03:46:00Z</dcterms:modified>
  <cp:revision>5</cp:revision>
  <dc:subject/>
  <dc:title>找不同教学建议</dc:title>
</cp:coreProperties>
</file>