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</w:rPr>
        <w:t>分类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rFonts w:ascii="宋体;SimSun" w:hAnsi="宋体;SimSun" w:cs="宋体;SimSun"/>
          <w:szCs w:val="21"/>
        </w:rPr>
        <w:t>教学内容</w:t>
      </w:r>
      <w:r>
        <w:rPr>
          <w:rFonts w:ascii="宋体;SimSun" w:hAnsi="宋体;SimSun" w:cs="宋体;SimSun"/>
          <w:szCs w:val="21"/>
        </w:rPr>
        <w:t>：教科书</w:t>
      </w: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页、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页练习六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题 </w:t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rFonts w:ascii="宋体;SimSun" w:hAnsi="宋体;SimSun" w:cs="宋体;SimSun"/>
          <w:szCs w:val="21"/>
        </w:rPr>
        <w:t>教学要求</w:t>
      </w:r>
      <w:r>
        <w:rPr>
          <w:rFonts w:ascii="宋体;SimSun" w:hAnsi="宋体;SimSun" w:cs="宋体;SimSun"/>
          <w:szCs w:val="21"/>
        </w:rPr>
        <w:t xml:space="preserve">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引导学生观察商场实物的摆放情况，初步感知分类的意义；通过操作学会分类的方法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通过分一分、看一看培养学生的操作能力、观察能力、判断能力、语言表达能力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培养学生合作交流的意识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 xml:space="preserve">让学生体会到生活中处处有数学。 </w:t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rFonts w:ascii="宋体;SimSun" w:hAnsi="宋体;SimSun" w:cs="宋体;SimSun"/>
          <w:szCs w:val="21"/>
        </w:rPr>
        <w:t>教学重、难点</w:t>
      </w:r>
      <w:r>
        <w:rPr>
          <w:rFonts w:ascii="宋体;SimSun" w:hAnsi="宋体;SimSun" w:cs="宋体;SimSun"/>
          <w:szCs w:val="21"/>
        </w:rPr>
        <w:t xml:space="preserve">：学会物体进行分类方法。 </w:t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rFonts w:ascii="宋体;SimSun" w:hAnsi="宋体;SimSun" w:cs="宋体;SimSun"/>
          <w:szCs w:val="21"/>
        </w:rPr>
        <w:t>教学具准备</w:t>
      </w:r>
      <w:r>
        <w:rPr>
          <w:rFonts w:ascii="宋体;SimSun" w:hAnsi="宋体;SimSun" w:cs="宋体;SimSun"/>
          <w:szCs w:val="21"/>
        </w:rPr>
        <w:t xml:space="preserve">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录像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商场外景镜头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商场物品远景镜头（依次播放食品类、家电类、鞋类、文具类、服装类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商场物品近景镜头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 xml:space="preserve">柜台物品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 xml:space="preserve">售货员正在摆放文具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 xml:space="preserve">显示摆放结果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商品柜台及相应物品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学具袋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袋不同的物品）。 </w:t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rFonts w:ascii="宋体;SimSun" w:hAnsi="宋体;SimSun" w:cs="宋体;SimSun"/>
          <w:szCs w:val="21"/>
        </w:rPr>
        <w:t>教学过程</w:t>
      </w:r>
      <w:r>
        <w:rPr>
          <w:rFonts w:ascii="宋体;SimSun" w:hAnsi="宋体;SimSun" w:cs="宋体;SimSun"/>
          <w:szCs w:val="21"/>
        </w:rPr>
        <w:t xml:space="preserve">：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一 、创设情境，探求新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感知分类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播放录像① 商场外景镜头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播放录像② 商场物品远景镜头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提问：你看到了什么？发现了什么？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通过看录像，使学生明确商场物品有很多种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引导学生说出，商场是把一样的物品放在了一起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从生活引入，创设情境，使学生产生亲切感，激发学习兴趣。通过看录像，培养学生观察能力，通过学生相互叙述，使叙述在观察、思维、想像、交流中初步感知分类的方法。</w:t>
      </w:r>
      <w:r>
        <w:rPr>
          <w:rFonts w:cs="宋体;SimSun" w:ascii="宋体;SimSun" w:hAnsi="宋体;SimSun"/>
          <w:szCs w:val="21"/>
        </w:rPr>
        <w:t xml:space="preserve">]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明确分类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播放录像③ 商场物品近景镜头（文具柜台第一层是文具盒；第二层是练习本；第三层是笔。一位售货员阿姨正在往柜台里分类摆放文具。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提问：你看到了什么？发现了什么？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引导学生说出：阿姨是把一样的东西放在了一起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揭示概念：像阿姨这样，把一样的东西放在一起就叫分类。（板书课题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学生结合所看录像说说什么是分类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通过学生观察，进一步体会分类的意义，分类使生活更方便了，同时感受到在我们的生活周围就有数学。</w:t>
      </w:r>
      <w:r>
        <w:rPr>
          <w:rFonts w:cs="宋体;SimSun" w:ascii="宋体;SimSun" w:hAnsi="宋体;SimSun"/>
          <w:szCs w:val="21"/>
        </w:rPr>
        <w:t xml:space="preserve">]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猜一猜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继续观看录像从而猜测阿姨拿的物品会放到哪一层？使学生进一步明确要把同一类的物品放在一起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通过学生观察、猜测、思考，进一步理解并学会分类，体验成功，增强学习数学的乐趣。</w:t>
      </w:r>
      <w:r>
        <w:rPr>
          <w:rFonts w:cs="宋体;SimSun" w:ascii="宋体;SimSun" w:hAnsi="宋体;SimSun"/>
          <w:szCs w:val="21"/>
        </w:rPr>
        <w:t xml:space="preserve">]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二、巩固发展，体验分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摆一摆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出示商品柜台，引导学生以小组为单位把相应物品分类摆放在柜台里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学生汇报物品是如何摆放的，教师从而明确分类的必要性──通过分类使每种物品看得更清楚了，也为我们的生活提供了许多方便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调动学生主动参与的积极性，使学生在分类中初步体验分类的必要性。</w:t>
      </w:r>
      <w:r>
        <w:rPr>
          <w:rFonts w:cs="宋体;SimSun" w:ascii="宋体;SimSun" w:hAnsi="宋体;SimSun"/>
          <w:szCs w:val="21"/>
        </w:rPr>
        <w:t xml:space="preserve">]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分一分，完成做一做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教师导语，说明以小组为单位进行分类活动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为学生提供“做”的机会，通过亲手操作进一步体验分类。</w:t>
      </w:r>
      <w:r>
        <w:rPr>
          <w:rFonts w:cs="宋体;SimSun" w:ascii="宋体;SimSun" w:hAnsi="宋体;SimSun"/>
          <w:szCs w:val="21"/>
        </w:rPr>
        <w:t xml:space="preserve">]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小组活动，组内互相交流是怎样分的，体验分类的方法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通过分一分的活动，使学生进一步体验分类的作用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小组活动，培养学生合作学习的意识。</w:t>
      </w:r>
      <w:r>
        <w:rPr>
          <w:rFonts w:cs="宋体;SimSun" w:ascii="宋体;SimSun" w:hAnsi="宋体;SimSun"/>
          <w:szCs w:val="21"/>
        </w:rPr>
        <w:t xml:space="preserve">]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汇报交流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教师在巡视中指导，同时注意学生中分类的不同方法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练习，练习六</w:t>
      </w:r>
      <w:r>
        <w:rPr>
          <w:rFonts w:cs="宋体;SimSun" w:ascii="宋体;SimSun" w:hAnsi="宋体;SimSun"/>
          <w:szCs w:val="21"/>
        </w:rPr>
        <w:t>1—3</w:t>
      </w:r>
      <w:r>
        <w:rPr>
          <w:rFonts w:ascii="宋体;SimSun" w:hAnsi="宋体;SimSun" w:cs="宋体;SimSun"/>
          <w:szCs w:val="21"/>
        </w:rPr>
        <w:t xml:space="preserve">题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题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启发学生在书上圈一圈，并说一说是怎样圈的？为什么这样圈？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题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指导学生独立完成。订正时，将学生的作品展示出来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启发说出：前、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辆车是同一类的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题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教师说明题意，学生互相交流，使学生明确其中一个与其它三个不是同类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通过学生独立练习，加深对分类的理解和体验，同时渗透集合思想。</w:t>
      </w:r>
      <w:r>
        <w:rPr>
          <w:rFonts w:cs="宋体;SimSun" w:ascii="宋体;SimSun" w:hAnsi="宋体;SimSun"/>
          <w:szCs w:val="21"/>
        </w:rPr>
        <w:t xml:space="preserve">]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补充练习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每组一袋物品，明确要求：先议一议怎样分，哪一组分得又快、又准确。然后汇报说明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补充练习是对所学知识的综合练习，使学生体验分类的技巧。</w:t>
      </w:r>
      <w:r>
        <w:rPr>
          <w:rFonts w:cs="宋体;SimSun" w:ascii="宋体;SimSun" w:hAnsi="宋体;SimSun"/>
          <w:szCs w:val="21"/>
        </w:rPr>
        <w:t xml:space="preserve">]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三、全课小结（略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3:51:00Z</dcterms:created>
  <dc:creator>yang</dc:creator>
  <dc:description/>
  <dc:language>en-US</dc:language>
  <cp:lastModifiedBy>wang</cp:lastModifiedBy>
  <dcterms:modified xsi:type="dcterms:W3CDTF">2004-03-15T03:49:00Z</dcterms:modified>
  <cp:revision>4</cp:revision>
  <dc:subject/>
  <dc:title>《分类》教案示例</dc:title>
</cp:coreProperties>
</file>