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各数的认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整体感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学生已经学习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各数的认识，这一单元在此基础上学习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。掌握了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读法和写法以及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组成，为学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的加减法做准备，也为学习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数的认识打基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由一位数到两位数，这在数的认识上是一次飞跃。教学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一定要加强直观操作，通过操作，使学生建立起十几到底有多大的空间观念。认识十几是由一个十和几个一组成的，十也是一个计数单位。学会读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认识数位：十位和个位，学会写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20"/>
        </w:rPr>
        <w:t>在教学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之后，这一单元又出现了一些十加几，十几加几和相应的减法的口算练习。一方面这些练习巩固了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，另一方面也为后面学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的进位加法做了准备。教学加减法各部分的名称，只是让学生初步有个印象，在以后的学习中经常用，逐渐地也就掌握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1:23:00Z</dcterms:created>
  <dc:creator>同方思科</dc:creator>
  <dc:description/>
  <dc:language>en-US</dc:language>
  <cp:lastModifiedBy>同方思科</cp:lastModifiedBy>
  <dcterms:modified xsi:type="dcterms:W3CDTF">2004-01-18T03:50:00Z</dcterms:modified>
  <cp:revision>4</cp:revision>
  <dc:subject/>
  <dc:title>11—20各数的认识</dc:title>
</cp:coreProperties>
</file>