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0</w:t>
      </w:r>
      <w:r>
        <w:rPr>
          <w:rFonts w:ascii="宋体;SimSun" w:hAnsi="宋体;SimSun" w:cs="宋体;SimSun"/>
          <w:b/>
          <w:bCs/>
          <w:sz w:val="30"/>
        </w:rPr>
        <w:t>加几及相应的减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通过实际操作巩固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各数的认识，并为下一步学习进位加法做准备。同时，使学生既学了加减法，也看到了加减法的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培养学生自主探索、合作学习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培养学生的观察能力、归纳能力、想像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培养学生的判断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88</w:t>
      </w:r>
      <w:r>
        <w:rPr>
          <w:rFonts w:ascii="宋体;SimSun" w:hAnsi="宋体;SimSun" w:cs="宋体;SimSun"/>
          <w:szCs w:val="21"/>
        </w:rPr>
        <w:t>页的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及“做一做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具、学具准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数字卡片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，小棒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开门见山，直接引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一图四式虽然学过，十加几及相应的减法是新知识，所以为了保证每一个学生都学会，在这里仍采用老师引导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（出示卡片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这是多少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这是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请你迅速在桌上摆出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根小棒，能让老师一眼看出是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学生摆，教师巡视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看着你自己摆的小棒图，说一说可以列出什么算式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可以列</w:t>
      </w:r>
      <w:r>
        <w:rPr>
          <w:rFonts w:cs="宋体;SimSun" w:ascii="宋体;SimSun" w:hAnsi="宋体;SimSun"/>
          <w:szCs w:val="21"/>
        </w:rPr>
        <w:t>10+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可以列</w:t>
      </w:r>
      <w:r>
        <w:rPr>
          <w:rFonts w:cs="宋体;SimSun" w:ascii="宋体;SimSun" w:hAnsi="宋体;SimSun"/>
          <w:szCs w:val="21"/>
        </w:rPr>
        <w:t>3+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可以列</w:t>
      </w:r>
      <w:r>
        <w:rPr>
          <w:rFonts w:cs="宋体;SimSun" w:ascii="宋体;SimSun" w:hAnsi="宋体;SimSun"/>
          <w:szCs w:val="21"/>
        </w:rPr>
        <w:t>13-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可以列</w:t>
      </w:r>
      <w:r>
        <w:rPr>
          <w:rFonts w:cs="宋体;SimSun" w:ascii="宋体;SimSun" w:hAnsi="宋体;SimSun"/>
          <w:szCs w:val="21"/>
        </w:rPr>
        <w:t>13-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老师板书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小组讨论，民主评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满足能力强的学生，让他们自己探究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老师这里还有一些数卡，想请小朋友摆一摆小棒、写写算式，好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那么，小朋友们就要听老师说清要求了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每组四个小伙伴讨论一下，找出你们最喜欢的数，找一个代表来前面把数卡和汇报卡拿回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先在桌上用小棒摆出这个数，然后根据小棒图写出四个算式，写完后把数卡和汇报卡贴在黑板上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注意：如果不摆小棒也会写，你们这一组就可以直接写出来算式。（学生到前面争先恐后地拿数卡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张数卡拿完后，剩下的小组随意写，也写自己喜欢的数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体现教学形式的开放性，尊重学生的选择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写的一样的小组，比一比，谁的汇报卡写得漂亮，把谁的贴在黑板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小组活动，教师巡视，对程度较差的小组进行辅导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讨论活动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让学生在民主、和谐的气氛下学习，在评判的同时，加深印象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小朋友们都把算式展现给大家看了，可是这么多算式都贴上，有点太多了。老师提一个小建议。我们评一评，找出最好的留下，其余的先取下来，好不好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（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评（略）（从字体上评，从对错上评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被淘汰的小组不要气馁，向别的小组学习，继续努力，下次还有机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我们看一看这些算式都有什么规律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都是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去加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这就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加几及相应的减法。</w:t>
      </w:r>
      <w:r>
        <w:rPr>
          <w:rFonts w:ascii="宋体;SimSun" w:hAnsi="宋体;SimSun" w:cs="宋体;SimSun"/>
          <w:szCs w:val="21"/>
        </w:rPr>
        <w:t>（出示课题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总结归纳，再次引入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小朋友们认真观察，黑板上的算式我们还可以分一分类，可以怎样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可以分为两大类：一类是加法算式，一类是减法算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说得真棒，我们一起来看加法。每一个加法家庭里都有几个成员，科学家给他们起的都有名字，加号前面的数叫做加数，加号后面的数也叫做加数，等号后面的数叫做和。（边说边板书）你们认识他们了吗？谁愿意再来介绍一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再次体现教学形式的开放性，保护学生的求知欲，对学生取的名字不做过多评价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减法家庭里的每个成员也应该有一个名字呀。大家都愿意给他们取名字。那你们告诉我，你们取的名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小朋友们起的名字都很好听，但如果每个人都用自己起的名字，方便吗？为了使用方便，科学家们也给它们统一起了名字，减号前面的叫被减数，减号后面的叫减数，等号后面的叫差。（边说边板书）谁再来给大家介绍一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渗透统一思想，知道有些事物统一起来比较方便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解决计算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今天，加法家庭和减法家庭的成员要向我们小朋友挑战，你们愿意接受挑战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愿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用语言巧妙地激起学生的好胜心，在最后几分钟调动学生的情绪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请看。（出示口算卡片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+2    13-2    10+7    14-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+3    13-2    11+2    8+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算（对有困难的学生稍加辅导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小朋友们真棒，不向困难低头，勇敢地接受挑战，都是小英雄。我们这一节课以胜利告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47:00Z</dcterms:created>
  <dc:creator>a</dc:creator>
  <dc:description/>
  <dc:language>en-US</dc:language>
  <cp:lastModifiedBy>a</cp:lastModifiedBy>
  <dcterms:modified xsi:type="dcterms:W3CDTF">2004-03-15T08:49:00Z</dcterms:modified>
  <cp:revision>6</cp:revision>
  <dc:subject/>
  <dc:title>10加几及相应的减法</dc:title>
</cp:coreProperties>
</file>