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10</w:t>
      </w:r>
      <w:r>
        <w:rPr>
          <w:rFonts w:ascii="宋体;SimSun" w:hAnsi="宋体;SimSun" w:cs="宋体;SimSun"/>
          <w:b/>
          <w:bCs/>
          <w:sz w:val="30"/>
        </w:rPr>
        <w:t>加几及相应的减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知道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加几及相应的减法的口算的道理，能熟练地进行口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使学生加深对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，渗透加减法的关系，知道加减法算式中各部分的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培养学生良好的计算习惯，激发学生学习兴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口算道理，正确进行口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口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加几及相应的减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数字卡片：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说数的组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看图列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桃子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对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组成掌握得很好，小猴子看了很高兴，它给我们送来了桃子，想慰劳一下大家，你们看，这就是小猴子拿来的桃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你能根据这幅图列出两道加法算式和两道减法算式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回答：教师板书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1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3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4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这两个加法算式表示什么意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两个减法算式表示什么意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说图中“部分与整体”的关系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今天我们就要用刚才复习的知识学习新知识，你们有信心学好它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指导探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出示钟表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图上画的是什么？（钟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钟表是帮助人们看时间的，今天我们要用它来帮助我们学习数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你能根据这幅图写出两道加法算式和两道减法算式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口述算式，老师板书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676275" cy="180975"/>
            <wp:effectExtent l="0" t="0" r="0" b="0"/>
            <wp:docPr id="5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657225" cy="180975"/>
            <wp:effectExtent l="0" t="0" r="0" b="0"/>
            <wp:docPr id="6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676275" cy="180975"/>
            <wp:effectExtent l="0" t="0" r="0" b="0"/>
            <wp:docPr id="7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657225" cy="180975"/>
            <wp:effectExtent l="0" t="0" r="0" b="0"/>
            <wp:docPr id="8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教育学生看图、数数要仔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结合钟表图，说一说算式中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别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表示盒外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块手表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表示盒里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块手表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表示一共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块手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你能说一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为什么都等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因为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可以分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里面去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就剩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去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就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了，所以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原来你们是根据数的组成来算加、减的，真会学习，下面我们就用这种方法再做两道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出示练习图（第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页做一做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试做，然后同桌互相交流自己是怎样想的。指名说答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如果没有图，你会算这样的加减法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出示卡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04825" cy="180975"/>
            <wp:effectExtent l="0" t="0" r="0" b="0"/>
            <wp:docPr id="9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04825" cy="161925"/>
            <wp:effectExtent l="0" t="0" r="0" b="0"/>
            <wp:docPr id="10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04825" cy="180975"/>
            <wp:effectExtent l="0" t="0" r="0" b="0"/>
            <wp:docPr id="11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12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口算，说说自己是怎样想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完成教材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页做一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出示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04825" cy="161925"/>
            <wp:effectExtent l="0" t="0" r="0" b="0"/>
            <wp:docPr id="13" name="image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504825" cy="180975"/>
            <wp:effectExtent l="0" t="0" r="0" b="0"/>
            <wp:docPr id="14" name="image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两道题怎么算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分组讨论，然后进行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可能想数的组成来算，也可能用数数的方法，只要正确都应该给予肯定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加、减它们都叫什么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可以放手先让学生说一说，在学一说的基础上进一步明确算式中各部分的名称并板书。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866775" cy="789940"/>
            <wp:effectExtent l="0" t="0" r="0" b="0"/>
            <wp:docPr id="15" name="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 xml:space="preserve">    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809625" cy="771525"/>
            <wp:effectExtent l="0" t="0" r="0" b="0"/>
            <wp:docPr id="16" name="image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说出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算式中各部分的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口算：看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算得对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完成教材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页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列式解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加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另一个加数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和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被减数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减数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差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读题后，独立列式解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订正时教育学生审题要认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学习了什么知识？（板书课题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加几和相应的减法）怎样计算这样的题目？（可以根据数的组成或用数数的方法来算）算式中各部分都叫什么名称？你还有什么想法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52875" cy="1447165"/>
            <wp:effectExtent l="0" t="0" r="0" b="0"/>
            <wp:docPr id="17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299" r="-474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56:00Z</dcterms:created>
  <dc:creator>zhangzhiyong</dc:creator>
  <dc:description/>
  <dc:language>en-US</dc:language>
  <cp:lastModifiedBy>array</cp:lastModifiedBy>
  <dcterms:modified xsi:type="dcterms:W3CDTF">2004-03-15T08:50:00Z</dcterms:modified>
  <cp:revision>7</cp:revision>
  <dc:subject/>
  <dc:title>课题：10加几及相应的减法</dc:title>
</cp:coreProperties>
</file>