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kern w:val="0"/>
          <w:sz w:val="30"/>
        </w:rPr>
      </w:pPr>
      <w:r>
        <w:rPr>
          <w:rFonts w:ascii="宋体;SimSun" w:hAnsi="宋体;SimSun" w:cs="宋体;SimSun"/>
          <w:b/>
          <w:bCs/>
          <w:kern w:val="0"/>
          <w:sz w:val="30"/>
        </w:rPr>
        <w:t>直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</w:rPr>
        <w:t>教学设计和主要内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片通过展示一把刻度从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的直尺，使学生熟练地读出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以内的数，并掌握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以内数的顺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</w:rPr>
        <w:t>教学建议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出示本片，让学生读出直尺上的各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让学生说一说直尺上各数的顺序，如</w:t>
      </w: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的前一个数是什么数，后一个数是什么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2:31:00Z</dcterms:created>
  <dc:creator>yang</dc:creator>
  <dc:description/>
  <dc:language>en-US</dc:language>
  <cp:lastModifiedBy>wang</cp:lastModifiedBy>
  <dcterms:modified xsi:type="dcterms:W3CDTF">2004-03-15T08:46:00Z</dcterms:modified>
  <cp:revision>5</cp:revision>
  <dc:subject/>
  <dc:title>直尺p85</dc:title>
</cp:coreProperties>
</file>