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数学游戏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设计和主要内容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片通过有趣的数学游戏，使学生复习已学的加、减法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建议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先出示底片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教师向学生说明涂色的要求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让学生动手涂一涂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出示复片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将一幅活泼可爱的小猫图案展现给学生，使学生获得成功的愉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2:36:00Z</dcterms:created>
  <dc:creator>yang</dc:creator>
  <dc:description/>
  <dc:language>en-US</dc:language>
  <cp:lastModifiedBy>a</cp:lastModifiedBy>
  <dcterms:modified xsi:type="dcterms:W3CDTF">2004-01-18T03:50:00Z</dcterms:modified>
  <cp:revision>4</cp:revision>
  <dc:subject/>
  <dc:title>数学游戏p90</dc:title>
</cp:coreProperties>
</file>