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11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</w:t>
      </w:r>
      <w:r>
        <w:rPr>
          <w:rFonts w:ascii="宋体;SimSun" w:hAnsi="宋体;SimSun" w:cs="宋体;SimSun"/>
          <w:b/>
          <w:bCs/>
          <w:sz w:val="30"/>
        </w:rPr>
        <w:t>各数的认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初步认识“十位”和“个位”，能够正确地写出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培养学生良好的书写习惯和积极主动学习的精神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</w:t>
      </w:r>
      <w:r>
        <w:rPr>
          <w:rFonts w:ascii="宋体;SimSun" w:hAnsi="宋体;SimSun" w:cs="宋体;SimSun"/>
          <w:sz w:val="24"/>
        </w:rPr>
        <w:t>：正确地书写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</w:t>
      </w:r>
      <w:r>
        <w:rPr>
          <w:rFonts w:ascii="宋体;SimSun" w:hAnsi="宋体;SimSun" w:cs="宋体;SimSun"/>
          <w:sz w:val="24"/>
        </w:rPr>
        <w:t>：理解数位概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导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以内的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数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读出下列各数并说出它的组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出示数字卡片，指名回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对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已经有了初步的认识，那么怎么写这些数呢？今天我们就一起来研究这个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指导探索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演示课件“写数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数位表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76300" cy="866775"/>
            <wp:effectExtent l="0" t="0" r="0" b="0"/>
            <wp:docPr id="1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表叫数位表。它可以帮助我们写数。上面标着数位的名称，从右边起第一位是什么位？（个位闪动）第二位呢？（十位闪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数的时候，如果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“十”就在十位上写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十呢？（在十位上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有几个“一”就在个位上写几，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一就要在个位上写几？（在个位上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出示小棒图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14375" cy="561975"/>
            <wp:effectExtent l="0" t="0" r="0" b="0"/>
            <wp:docPr id="2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是多少根小棒？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根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里有几个十和几个一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学生回答，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捆小棒移到十位上，两根小棒移到个位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要在十位上写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一要在个位上写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位上的这个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什么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位上的这个“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什么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用手指在桌子上写出一个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摆小棒试着写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你先摆好数位表，然后在数位表的上面摆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根小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一说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里有几个十和几个一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在什么位上写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一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同学们把它写在数位表上。（学生试写）请一人说自己是怎么写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生独立探索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写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生独立完成的基础上交流写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个位上不写“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行不行？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演示：擦掉数位表看不出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了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起到占位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书空，边说边写“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教学做一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看图写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</w:t>
      </w:r>
      <w:r>
        <w:rPr>
          <w:rFonts w:cs="宋体;SimSun" w:ascii="宋体;SimSun" w:hAnsi="宋体;SimSun"/>
          <w:sz w:val="24"/>
        </w:rPr>
        <w:t>p79</w:t>
      </w:r>
      <w:r>
        <w:rPr>
          <w:rFonts w:ascii="宋体;SimSun" w:hAnsi="宋体;SimSun" w:cs="宋体;SimSun"/>
          <w:sz w:val="24"/>
        </w:rPr>
        <w:t>格子图（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如果不摆小棒，没有数位表，你能看图写数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有两行格子，左边的黄格子有几个？右边的粉格子有几个？一共是多少？这个数怎么写？（先写十位上的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再写个位上的“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</w:t>
      </w:r>
      <w:r>
        <w:rPr>
          <w:rFonts w:cs="宋体;SimSun" w:ascii="宋体;SimSun" w:hAnsi="宋体;SimSun"/>
          <w:sz w:val="24"/>
        </w:rPr>
        <w:t>p79</w:t>
      </w:r>
      <w:r>
        <w:rPr>
          <w:rFonts w:ascii="宋体;SimSun" w:hAnsi="宋体;SimSun" w:cs="宋体;SimSun"/>
          <w:sz w:val="24"/>
        </w:rPr>
        <w:t>格子图（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着这幅图，你会写数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写数，然后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计数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是计数器，是用来计数的，右起第一档是个位，第二档是十位；十位上有几个珠子就表示几个十，个位上有几个珠子就表示几个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边拨珠边提问：十位上有几个珠子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）表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位上有几个珠子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）表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起来是多少？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样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珠子，所在的位置不同，表示的数量就不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数怎么写？请你书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计数器图（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写数，然后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计数器图（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写数，然后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数字卡片摆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说，学生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六、十一、十九、十四、十七、二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一组成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田格里写数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填上适当的数（教材第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和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）学生填书上，然后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堂小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我们学习了什么？（板书课题）你有什么收获？通过今天的学习，你想到了什么？（拓展知识，有的学生可能会想右起第三位是什么位呢？…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各数的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76400" cy="1257300"/>
            <wp:effectExtent l="0" t="0" r="0" b="0"/>
            <wp:docPr id="3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3:55:00Z</dcterms:created>
  <dc:creator>zhangzhiyong</dc:creator>
  <dc:description/>
  <dc:language>en-US</dc:language>
  <cp:lastModifiedBy>array</cp:lastModifiedBy>
  <dcterms:modified xsi:type="dcterms:W3CDTF">2004-03-15T08:51:00Z</dcterms:modified>
  <cp:revision>8</cp:revision>
  <dc:subject/>
  <dc:title>课题：11～20各数的认识（二）</dc:title>
</cp:coreProperties>
</file>