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Fonts w:cs="宋体;SimSun" w:ascii="宋体;SimSun" w:hAnsi="宋体;SimSun"/>
          <w:b/>
          <w:bCs/>
          <w:sz w:val="30"/>
        </w:rPr>
        <w:t>11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</w:t>
      </w:r>
      <w:r>
        <w:rPr>
          <w:rFonts w:ascii="宋体;SimSun" w:hAnsi="宋体;SimSun" w:cs="宋体;SimSun"/>
          <w:b/>
          <w:bCs/>
          <w:sz w:val="30"/>
        </w:rPr>
        <w:t>各数的认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使学生正确地数出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之间物体的个数，知道这些数是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几个一组成的，掌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以内数的顺序和大小。能够正确、迅速地读出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初步培养学生的操作能力和语表达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体验数学与生活的密切联系，培养学生学习数学的兴趣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</w:t>
      </w:r>
      <w:r>
        <w:rPr>
          <w:rFonts w:ascii="宋体;SimSun" w:hAnsi="宋体;SimSun" w:cs="宋体;SimSun"/>
          <w:sz w:val="24"/>
        </w:rPr>
        <w:t>：数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及读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</w:t>
      </w:r>
      <w:r>
        <w:rPr>
          <w:rFonts w:ascii="宋体;SimSun" w:hAnsi="宋体;SimSun" w:cs="宋体;SimSun"/>
          <w:sz w:val="24"/>
        </w:rPr>
        <w:t>：理解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组成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导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谁能按顺序说一说，以前我们都认识了哪些数？（学生可能会按从小到大的顺序数出）谁能再倒着数一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谁能数一数第一组和第二组一共有多少人？（两组人数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让你数一数全班一共有多少名男生。你会数吗？（男生人数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谁来试着数一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一位同学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男生的人数超过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我们只认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以内的数是不够的，生活中经常会用到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大的数，今天我们就一起来学习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课题：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指导探索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教学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演示课件“数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各数”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是几根小棒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在呢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根）……（一直数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小棒要怎么样？（捆成一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捆是几根？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捆就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什么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是多少？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呢？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……（一直数到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再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是多少？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在又够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单根的了，怎么办？（捆成一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来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捆再加上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捆是几捆？（两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捆就是两个什么？（两个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个十是多少？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里面有几个十？（两个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能边摆小棒边数数吗？请你拿出小棒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开始一直数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边摆小棒边数数，教师巡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不摆小棒，你能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试着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教学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数的组成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今天我们学习的新数都是由几个十和几个一组成的，你能用小棒摆出这些数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说数，学生用小棒表示，同桌互相说一说所摆的数是由几个十和几个一组成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数的读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个数是由几个十和几个一组成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为它是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一组成，所以读作：十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个数是由几个十和几个一组成？读作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出示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图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个数呢？（学生先说数的组成，再读数。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出示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能按顺序读出直尺上的数吗？（出示直尺图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生齐读：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名读：只读单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只读双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地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的后面是多少？前面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中间的数是谁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相邻的两个数是多少和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直尺上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个格在哪儿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比较大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大又比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小的数有哪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小的数有哪些？比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大的数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练习数数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指挥，开火车数数。（正数、倒数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练习读数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组为单位，抢读或轮流读，组长发红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综合练习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小棒摆出下列各数并说出数的组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按顺序把点连起来，看是什么图？（教材第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页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堂小结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我们认识了哪些数？你有什么收获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90925" cy="5238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29000" cy="4572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3:45:00Z</dcterms:created>
  <dc:creator>zhangzhiyong</dc:creator>
  <dc:description/>
  <dc:language>en-US</dc:language>
  <cp:lastModifiedBy>wang</cp:lastModifiedBy>
  <dcterms:modified xsi:type="dcterms:W3CDTF">2004-03-15T08:52:00Z</dcterms:modified>
  <cp:revision>7</cp:revision>
  <dc:subject/>
  <dc:title>课题：11～20各数的认识（一）</dc:title>
</cp:coreProperties>
</file>