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cs="宋体;SimSun" w:ascii="宋体;SimSun" w:hAnsi="宋体;SimSun"/>
          <w:b/>
          <w:bCs/>
          <w:sz w:val="30"/>
          <w:szCs w:val="21"/>
        </w:rPr>
        <w:t>11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</w:t>
      </w:r>
      <w:r>
        <w:rPr>
          <w:rFonts w:ascii="宋体;SimSun" w:hAnsi="宋体;SimSun" w:cs="宋体;SimSun"/>
          <w:b/>
          <w:bCs/>
          <w:sz w:val="30"/>
        </w:rPr>
        <w:t>各数的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使学生正确地数出数量在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之间的物体的个数，知道这些数的组成，掌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数的顺序和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使学生初步认识“十位”和“个位”，能够正确地、迅速地读出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重点和难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重点</w:t>
      </w:r>
      <w:r>
        <w:rPr>
          <w:rFonts w:ascii="宋体;SimSun" w:hAnsi="宋体;SimSun" w:cs="宋体;SimSun"/>
          <w:sz w:val="24"/>
          <w:szCs w:val="20"/>
        </w:rPr>
        <w:t>：会数、会读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，掌握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组成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难点</w:t>
      </w:r>
      <w:r>
        <w:rPr>
          <w:rFonts w:ascii="宋体;SimSun" w:hAnsi="宋体;SimSun" w:cs="宋体;SimSun"/>
          <w:sz w:val="24"/>
          <w:szCs w:val="20"/>
        </w:rPr>
        <w:t>：理解十位上的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一个十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课前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具：绒板，贴绒小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具：小棒、皮筋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教学过程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复习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口算练习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以内的加减式题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填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583815" cy="776605"/>
            <wp:effectExtent l="0" t="0" r="0" b="0"/>
            <wp:docPr id="1" name="zyk00001zw_003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1zw_003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  <w:szCs w:val="20"/>
        </w:rPr>
        <w:t>　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cs="宋体;SimSun" w:ascii="宋体;SimSun" w:hAnsi="宋体;SimSun"/>
          <w:sz w:val="24"/>
          <w:szCs w:val="20"/>
        </w:rPr>
        <w:t>6 7</w:t>
      </w:r>
      <w:r>
        <w:rPr>
          <w:rFonts w:ascii="宋体;SimSun" w:hAnsi="宋体;SimSun" w:cs="宋体;SimSun"/>
          <w:sz w:val="24"/>
          <w:szCs w:val="20"/>
        </w:rPr>
        <w:t>　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cs="宋体;SimSun" w:ascii="宋体;SimSun" w:hAnsi="宋体;SimSun"/>
          <w:sz w:val="24"/>
          <w:szCs w:val="20"/>
        </w:rPr>
        <w:t>10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0"/>
        </w:rPr>
        <w:t>启发谈话：我们学过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各数的认识，今天我们要学习比这些数还要大一些的数，就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．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数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老师拨珠，学生数数．老师在计数器上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拨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学生跟着数数，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看老师摆小棒，回答问题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075815" cy="580390"/>
            <wp:effectExtent l="0" t="0" r="0" b="0"/>
            <wp:docPr id="2" name="zyk00001zw_003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1zw_003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老师在绒板上摆出贴绒小棒，学生心里数，老师摆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问：老师一共摆了多少根小棒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学生回答后，将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换成一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6540" cy="257175"/>
            <wp:effectExtent l="0" t="0" r="0" b="0"/>
            <wp:docPr id="3" name="zyk00001zw_003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1zw_003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1" r="-1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摆在绒板上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说：这一捆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，也叫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老师继续摆小棒，学生回答问题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再添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是几根？</w:t>
      </w:r>
      <w:r>
        <w:rPr>
          <w:rFonts w:cs="宋体;SimSun" w:ascii="宋体;SimSun" w:hAnsi="宋体;SimSun"/>
          <w:sz w:val="24"/>
        </w:rPr>
        <w:t>(11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根小棒是由几个十和几个一组成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③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根小棒里有几个十和几个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说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根小棒里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，所以读作“十一”．齐读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④</w:t>
      </w:r>
      <w:r>
        <w:rPr>
          <w:rFonts w:ascii="宋体;SimSun" w:hAnsi="宋体;SimSun" w:cs="宋体;SimSun"/>
          <w:sz w:val="24"/>
          <w:szCs w:val="20"/>
        </w:rPr>
        <w:t>老师再添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现在是几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⑤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根是由几个十和几个一组成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根里面有几个十和几个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老师把小棒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根添到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根，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学生随着数小棒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根小棒是由几个十和几个一组成的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ascii="宋体;SimSun" w:hAnsi="宋体;SimSun" w:cs="宋体;SimSun"/>
          <w:sz w:val="24"/>
          <w:szCs w:val="20"/>
        </w:rPr>
        <w:t>老师在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根小棒后面再添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现在是多少根？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③</w:t>
      </w:r>
      <w:r>
        <w:rPr>
          <w:rFonts w:ascii="宋体;SimSun" w:hAnsi="宋体;SimSun" w:cs="宋体;SimSun"/>
          <w:sz w:val="24"/>
          <w:szCs w:val="20"/>
        </w:rPr>
        <w:t>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应该怎么办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引导学生说出：也应该捆成一捆．学生回答后，老师把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单根的小棒换成一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6540" cy="257175"/>
            <wp:effectExtent l="0" t="0" r="0" b="0"/>
            <wp:docPr id="4" name="zyk00001zw_003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1zw_003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1" r="-1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摆在第一捆的旁边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④</w:t>
      </w:r>
      <w:r>
        <w:rPr>
          <w:rFonts w:ascii="宋体;SimSun" w:hAnsi="宋体;SimSun" w:cs="宋体;SimSun"/>
          <w:sz w:val="24"/>
          <w:szCs w:val="20"/>
        </w:rPr>
        <w:t>这一捆是多少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</w:t>
      </w:r>
      <w:r>
        <w:rPr>
          <w:rFonts w:cs="宋体;SimSun" w:ascii="宋体;SimSun" w:hAnsi="宋体;SimSun"/>
          <w:sz w:val="24"/>
        </w:rPr>
        <w:t>) 2</w:t>
      </w:r>
      <w:r>
        <w:rPr>
          <w:rFonts w:ascii="宋体;SimSun" w:hAnsi="宋体;SimSun" w:cs="宋体;SimSun"/>
          <w:sz w:val="24"/>
        </w:rPr>
        <w:t>捆是多少？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个十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说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捆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就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齐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</w:rPr>
        <w:t>学生动手摆小棒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说：先拿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，捆成一捆，放在桌子的左边，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地摆，边摆边数，数到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根再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是多少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ascii="宋体;SimSun" w:hAnsi="宋体;SimSun" w:cs="宋体;SimSun"/>
          <w:sz w:val="24"/>
          <w:szCs w:val="20"/>
        </w:rPr>
        <w:t>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单根的应该怎么办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老师指导学生把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捆成一捆，放在第一捆的旁边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③</w:t>
      </w:r>
      <w:r>
        <w:rPr>
          <w:rFonts w:ascii="宋体;SimSun" w:hAnsi="宋体;SimSun" w:cs="宋体;SimSun"/>
          <w:sz w:val="24"/>
          <w:szCs w:val="20"/>
        </w:rPr>
        <w:t>这是几个十？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个十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是多少？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个十是</w:t>
      </w:r>
      <w:r>
        <w:rPr>
          <w:rFonts w:cs="宋体;SimSun" w:ascii="宋体;SimSun" w:hAnsi="宋体;SimSun"/>
          <w:sz w:val="24"/>
        </w:rPr>
        <w:t>20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指名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出示小棒图，练习说数的组成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3714115" cy="742315"/>
            <wp:effectExtent l="0" t="0" r="0" b="0"/>
            <wp:docPr id="5" name="zyk00001zw_003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1zw_003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老师指第一组提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有几个十和几个一？读作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老师在小棒下面贴出</w:t>
      </w:r>
      <w:r>
        <w:rPr>
          <w:rFonts w:cs="宋体;SimSun" w:ascii="宋体;SimSun" w:hAnsi="宋体;SimSun"/>
          <w:sz w:val="24"/>
        </w:rPr>
        <w:t>eq \x(11)</w:t>
      </w:r>
      <w:r>
        <w:rPr>
          <w:rFonts w:ascii="宋体;SimSun" w:hAnsi="宋体;SimSun" w:cs="宋体;SimSun"/>
          <w:sz w:val="24"/>
        </w:rPr>
        <w:t>的数字卡片．让学生齐读，指名读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说：为什么要这样读呢？因为左边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，右边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一，连起来读成“十一”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读直尺上的数，理解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数的顺序和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</w:rPr>
        <w:t>出示直尺图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991485" cy="494665"/>
            <wp:effectExtent l="0" t="0" r="0" b="0"/>
            <wp:docPr id="6" name="zyk00001zw_003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1zw_003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师说：请同学们数数直尺上有多少个小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指名读直尺上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齐读：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读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读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读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</w:rPr>
        <w:t>拿出自己的小直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提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后面是几？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的前面是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的后面是几？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的前面是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③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的后面是几？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前面是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以上看直尺回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④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大还是小？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大还是小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⑤</w:t>
      </w:r>
      <w:r>
        <w:rPr>
          <w:rFonts w:ascii="宋体;SimSun" w:hAnsi="宋体;SimSun" w:cs="宋体;SimSun"/>
          <w:sz w:val="24"/>
          <w:szCs w:val="20"/>
        </w:rPr>
        <w:t>比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几？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是多少？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前面后面的两个数是几和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小结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ascii="宋体;SimSun" w:hAnsi="宋体;SimSun" w:cs="宋体;SimSun"/>
          <w:sz w:val="24"/>
        </w:rPr>
        <w:t>今天我们学习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，会数、会读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，还知道了它们的组成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巩固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</w:rPr>
        <w:t>．数一数，一共有几块糖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先数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块圈起来，再看还剩几块，就是十几块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649220" cy="428625"/>
            <wp:effectExtent l="0" t="0" r="0" b="0"/>
            <wp:docPr id="7" name="zyk00001zw_003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1zw_003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</w:rPr>
        <w:t>．口头填数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848485" cy="866140"/>
            <wp:effectExtent l="0" t="0" r="0" b="0"/>
            <wp:docPr id="8" name="zyk00001zw_003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1zw_003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</w:rPr>
        <w:t>．请把卡片按顺序排列起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896110" cy="1047115"/>
            <wp:effectExtent l="0" t="0" r="0" b="0"/>
            <wp:docPr id="9" name="zyk00001zw_003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1zw_003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</w:rPr>
        <w:t>．用小棒摆出下列各数．学生摆完后，指名说每个数是由几个＋和几个一组成的．</w:t>
      </w:r>
    </w:p>
    <w:tbl>
      <w:tblPr>
        <w:tblW w:w="52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170"/>
        <w:gridCol w:w="1005"/>
        <w:gridCol w:w="1035"/>
        <w:gridCol w:w="1140"/>
      </w:tblGrid>
      <w:tr>
        <w:trPr/>
        <w:tc>
          <w:tcPr>
            <w:tcW w:w="855" w:type="dxa"/>
            <w:tcBorders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</w:rPr>
        <w:t>．看老师出示小棒图举数字卡片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0"/>
        </w:rPr>
        <w:t>师出示</w:t>
      </w:r>
      <w:r>
        <w:rPr>
          <w:rFonts w:ascii="宋体;SimSun" w:hAnsi="宋体;SimSun" w:cs="宋体;SimSun"/>
          <w:position w:val="-3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3900" cy="371475"/>
            <wp:effectExtent l="0" t="0" r="0" b="0"/>
            <wp:docPr id="10" name="zyk00001zw_003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01zw_003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学生举</w:t>
      </w:r>
      <w:r>
        <w:rPr>
          <w:rFonts w:cs="宋体;SimSun" w:ascii="宋体;SimSun" w:hAnsi="宋体;SimSun"/>
          <w:sz w:val="24"/>
        </w:rPr>
        <w:t>eq \x(14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0"/>
        </w:rPr>
        <w:t>6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按顺序把点连起来．连完后，你们看看是一幅什么图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做在书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课堂教学设计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是为学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加减法做准备．在设计教案时重点抓了以下几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一、学生对十位上的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的理解有一定困难．在教学中通过学生观察老师演示、通过亲自动手摆一摆、捆一捆，来理解十位上的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二、学生对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组成的掌握有些难度．因此，在教学中设计了看小棒图说数的组成、自己摆小棒说数的组成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三、要充分利用直尺图，帮助学生理解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数的顺序和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总之，要根据学生年龄特点由具体到抽象，由易到难，使学生积极主动地参与教学全过程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为激发学生兴趣，在巩固练习中，也是采取数一数、摆一摆、举卡片、连线等多种形式充分调动学生的学习兴趣，以收到良好的教学效果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板书设计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56965" cy="2590800"/>
            <wp:effectExtent l="0" t="0" r="0" b="0"/>
            <wp:docPr id="11" name="zyk00001zw_003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01zw_003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1:51:00Z</dcterms:created>
  <dc:creator>同方思科</dc:creator>
  <dc:description/>
  <dc:language>en-US</dc:language>
  <cp:lastModifiedBy>a</cp:lastModifiedBy>
  <dcterms:modified xsi:type="dcterms:W3CDTF">2004-03-15T08:51:00Z</dcterms:modified>
  <cp:revision>7</cp:revision>
  <dc:subject/>
  <dc:title>11～20各数的认识</dc:title>
</cp:coreProperties>
</file>