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kern w:val="0"/>
          <w:sz w:val="30"/>
        </w:rPr>
        <w:t>认识钟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设计和主要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片通过呈现一幅一个学生早晨起床的情境图，使学生从已有的生活经验出发，认识钟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建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出示本片，引导学生观察：图中有什么？小学生在做什么？图上有几种钟表？然后让学生说一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结合学生的生活经验说明日常生活中的钟表主要有两种，并用钟表和电子表进行演示，使学生认识这两种钟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37:00Z</dcterms:created>
  <dc:creator>yang</dc:creator>
  <dc:description/>
  <dc:language>en-US</dc:language>
  <cp:lastModifiedBy>yang</cp:lastModifiedBy>
  <dcterms:modified xsi:type="dcterms:W3CDTF">2004-03-15T09:13:00Z</dcterms:modified>
  <cp:revision>5</cp:revision>
  <dc:subject/>
  <dc:title>认识钟表</dc:title>
</cp:coreProperties>
</file>