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钟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通过直观演示和操作，使学生认识钟表，会看整时和半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出示本片，引导学生观察并说一说钟表上都有什么？明确钟表上有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个数，长针是分针，短针是时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教师用钟表演示，使学生明确如何看整时和半时。并让学生说一说整时和半时的时候，时针和分针分别指向什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让学生动手操作，拨一拨、读一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40:00Z</dcterms:created>
  <dc:creator>yang</dc:creator>
  <dc:description/>
  <dc:language>en-US</dc:language>
  <cp:lastModifiedBy>a</cp:lastModifiedBy>
  <dcterms:modified xsi:type="dcterms:W3CDTF">2004-03-15T09:12:00Z</dcterms:modified>
  <cp:revision>5</cp:revision>
  <dc:subject/>
  <dc:title>钟表p91</dc:title>
</cp:coreProperties>
</file>